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568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Тема 11. Россия, Донбасс в начале XX века.</w:t>
      </w:r>
    </w:p>
    <w:p>
      <w:pPr>
        <w:pStyle w:val="Normal"/>
        <w:spacing w:lineRule="auto" w:line="360"/>
        <w:ind w:left="-284" w:firstLine="568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План.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301" w:leader="none"/>
        </w:tabs>
        <w:spacing w:before="0" w:after="200"/>
        <w:ind w:left="-284" w:right="20" w:firstLine="56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капитализм в начале XX в. Образование монопол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1" w:leader="none"/>
        </w:tabs>
        <w:spacing w:before="0" w:after="200"/>
        <w:ind w:left="-284" w:right="20" w:firstLine="568"/>
        <w:contextualSpacing/>
        <w:jc w:val="both"/>
        <w:rPr/>
      </w:pPr>
      <w:r>
        <w:rPr>
          <w:color w:val="000000"/>
          <w:sz w:val="28"/>
          <w:szCs w:val="28"/>
        </w:rPr>
        <w:t xml:space="preserve">Внутренняя политика Николая II. Самодержавие в начале века. </w:t>
      </w:r>
      <w:r>
        <w:rPr>
          <w:sz w:val="28"/>
          <w:szCs w:val="28"/>
        </w:rPr>
        <w:t>Крестьянский и рабочий вопро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1" w:leader="none"/>
        </w:tabs>
        <w:spacing w:before="0" w:after="200"/>
        <w:ind w:left="-284" w:right="20" w:firstLine="56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 политических парт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1" w:leader="none"/>
        </w:tabs>
        <w:spacing w:before="0" w:after="200"/>
        <w:ind w:left="-284" w:right="20" w:firstLine="56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, характер и движущие силы революции 1905 – 1907 гг. Революционные события в Донбас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1" w:leader="none"/>
        </w:tabs>
        <w:spacing w:before="0" w:after="200"/>
        <w:ind w:left="-284" w:right="20" w:firstLine="56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ая реформа П. А. Столыпина: замысел, реализация, итог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1" w:leader="none"/>
        </w:tabs>
        <w:spacing w:before="0" w:after="200"/>
        <w:ind w:left="-284" w:right="20" w:firstLine="56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в первой мировой войне</w:t>
      </w:r>
    </w:p>
    <w:p>
      <w:pPr>
        <w:pStyle w:val="12"/>
        <w:shd w:fill="auto" w:val="clear"/>
        <w:tabs>
          <w:tab w:val="clear" w:pos="708"/>
          <w:tab w:val="left" w:pos="2363" w:leader="none"/>
        </w:tabs>
        <w:spacing w:lineRule="auto" w:line="240" w:before="0" w:after="0"/>
        <w:ind w:left="-284" w:firstLine="568"/>
        <w:rPr/>
      </w:pPr>
      <w:r>
        <w:rPr>
          <w:sz w:val="24"/>
          <w:szCs w:val="24"/>
        </w:rPr>
        <w:t xml:space="preserve">1. На рубеже </w:t>
      </w:r>
      <w:r>
        <w:rPr>
          <w:sz w:val="24"/>
          <w:szCs w:val="24"/>
          <w:lang w:val="uk-UA"/>
        </w:rPr>
        <w:t>ХІХ</w:t>
      </w:r>
      <w:r>
        <w:rPr>
          <w:sz w:val="24"/>
          <w:szCs w:val="24"/>
        </w:rPr>
        <w:t xml:space="preserve">-ХХ вв. Россия вступила в полосу монополистического капитализма, характерной особенностью которого стали процессы монополизации и концентрации производства. А экономический кризис 1900-1903 гг. еще и ускорил эти процессы, так как мелкие предприниматели разорялись, а их собственность переходила к большим монополистическим объединениям. Один за другим возникали общероссийские </w:t>
      </w:r>
      <w:r>
        <w:rPr>
          <w:b/>
          <w:i/>
          <w:sz w:val="24"/>
          <w:szCs w:val="24"/>
        </w:rPr>
        <w:t>синдикаты</w:t>
      </w:r>
      <w:r>
        <w:rPr>
          <w:sz w:val="24"/>
          <w:szCs w:val="24"/>
        </w:rPr>
        <w:t xml:space="preserve"> — объединения (союзы) капиталистов для совместного сбыта товаров и поддержания целых отраслей экономики России и Украины. Возникновение синдикатов в угольной и металлургической промышленности произошло в связи с возникновением условий для их образования. Каковы же эти условия?</w:t>
      </w:r>
    </w:p>
    <w:p>
      <w:pPr>
        <w:pStyle w:val="12"/>
        <w:shd w:fill="auto" w:val="clear"/>
        <w:tabs>
          <w:tab w:val="clear" w:pos="708"/>
          <w:tab w:val="left" w:pos="2363" w:leader="none"/>
        </w:tabs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1. Большинство предприятий этих отраслей было организовано в форме акционерных компаний, в которых форма владения предприятием была коллективной, а не индивидуальной, вследствие чего они легко соглашались на ограничения в том или ином пункте своей хозяйственной самостоятельности.</w:t>
      </w:r>
    </w:p>
    <w:p>
      <w:pPr>
        <w:pStyle w:val="12"/>
        <w:shd w:fill="auto" w:val="clear"/>
        <w:tabs>
          <w:tab w:val="clear" w:pos="708"/>
          <w:tab w:val="left" w:pos="2363" w:leader="none"/>
        </w:tabs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2. Концентрация спроса на производимые товары, особенно в России (например, уголь был необходим железным дорогам и металлургическим заводам).</w:t>
      </w:r>
    </w:p>
    <w:p>
      <w:pPr>
        <w:pStyle w:val="12"/>
        <w:shd w:fill="auto" w:val="clear"/>
        <w:tabs>
          <w:tab w:val="clear" w:pos="708"/>
          <w:tab w:val="left" w:pos="2363" w:leader="none"/>
        </w:tabs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3. Характер продуктов производства. Это были массовые однородные товары с небольшим количеством сортов, и притом товары, не зависящие от моды или иных каких-нибудь временных и непостоянных условий, а такие товары легче поддаются синдицированию.</w:t>
      </w:r>
    </w:p>
    <w:p>
      <w:pPr>
        <w:pStyle w:val="12"/>
        <w:shd w:fill="auto" w:val="clear"/>
        <w:tabs>
          <w:tab w:val="clear" w:pos="708"/>
          <w:tab w:val="left" w:pos="2363" w:leader="none"/>
        </w:tabs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4. Все заводы и рудники в Донбассе находились в однородных условиях по отношению к сырью, цене рабочей силы, рынкам сбыта, что увеличивало общность интересов и способствовало объединению.</w:t>
      </w:r>
    </w:p>
    <w:p>
      <w:pPr>
        <w:pStyle w:val="12"/>
        <w:shd w:fill="auto" w:val="clear"/>
        <w:tabs>
          <w:tab w:val="clear" w:pos="708"/>
          <w:tab w:val="left" w:pos="2363" w:leader="none"/>
        </w:tabs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5. Большинство предприятий находилось в руках иностранных предпринимателей, которые принесли с собой и навыки синдицирования.</w:t>
      </w:r>
    </w:p>
    <w:p>
      <w:pPr>
        <w:pStyle w:val="12"/>
        <w:shd w:fill="auto" w:val="clear"/>
        <w:tabs>
          <w:tab w:val="clear" w:pos="708"/>
          <w:tab w:val="left" w:pos="2363" w:leader="none"/>
        </w:tabs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6. Сильным толчком к усиленному развитию синдицирования послужил и ряд жестоких разочарований, пережитых в то время владельцами иностранных капиталов, преиму</w:t>
        <w:softHyphen/>
        <w:t>щественно бельгийских и французских, которые рассчитывали на молниеносное обогащение в России. Они не учли общую отсталость России и ее непривычность к слишком широкому размаху рабочих выступлений. В результате первая волна европейских капиталов разбилась о сопротивление этой непривычности, и европейская биржа была настолько потрясена неудачей похода избыточных капиталов в «варварскую» Россию, что только усиленное синдикатское строительство могло вернуть доверие держателям акций.</w:t>
      </w:r>
    </w:p>
    <w:p>
      <w:pPr>
        <w:pStyle w:val="12"/>
        <w:shd w:fill="auto" w:val="clear"/>
        <w:tabs>
          <w:tab w:val="clear" w:pos="708"/>
          <w:tab w:val="left" w:pos="2363" w:leader="none"/>
        </w:tabs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7. Монополистические союзы договаривались об условиях продажи товаров, сроках платежа, делили между собой рынки сбыта и сырья, они, наконец, распределяли между предприятиями заказы и прибыли.</w:t>
      </w:r>
    </w:p>
    <w:p>
      <w:pPr>
        <w:pStyle w:val="12"/>
        <w:shd w:fill="auto" w:val="clear"/>
        <w:tabs>
          <w:tab w:val="clear" w:pos="708"/>
          <w:tab w:val="left" w:pos="2363" w:leader="none"/>
        </w:tabs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 xml:space="preserve">В начале ХХ века Донецкий бассейн превратился в один из крупнейших новых промышленных центров Российской империи. Основу его хозяйства составляли угледобывающие и металлургические предприятия. К началу века в Донбассе было построено и работало 12 металлургических заводов и большое количество каменноугольных рудников (по данным инженера А. А. Скочинского - 157 шахт). </w:t>
      </w:r>
    </w:p>
    <w:p>
      <w:pPr>
        <w:pStyle w:val="12"/>
        <w:shd w:fill="auto" w:val="clear"/>
        <w:spacing w:lineRule="auto" w:line="240" w:before="0" w:after="0"/>
        <w:ind w:left="-284" w:firstLine="568"/>
        <w:rPr/>
      </w:pPr>
      <w:r>
        <w:rPr>
          <w:sz w:val="24"/>
          <w:szCs w:val="24"/>
        </w:rPr>
        <w:tab/>
        <w:t>В конце 1901 г. на съезде горнопромышленников Юга России было принято решение приступить к организации местных синдикатов для объединения отдельных отраслей железоделательной промышленности. В 1902 г. металлургические заводы Юга создали крупнейший в России и один из самых крупных в Европе синдикат, который принял форму акционерного общества под названием «Общество для продажи русских металлургических заводов» («</w:t>
      </w:r>
      <w:r>
        <w:rPr>
          <w:sz w:val="24"/>
          <w:szCs w:val="24"/>
          <w:u w:val="single"/>
        </w:rPr>
        <w:t>Продамета</w:t>
      </w:r>
      <w:r>
        <w:rPr>
          <w:sz w:val="24"/>
          <w:szCs w:val="24"/>
        </w:rPr>
        <w:t>») с основным капиталом в 900 тыс. рублей. Синдикат сначала объединял 12 обществ, потом их число дошло до 30, из которых подавляющее большинство принадлежало французам и бельгийцам. Синдикат «Продамет» окончательно сложился в 1909 г. Он сосредоточил продажу металлургических за</w:t>
        <w:softHyphen/>
        <w:t>водов на 80, 90 и даже 100%. До 1913 г. даже местопребывание синдиката находилось в Париже. Устав синдиката до 1913 г. находился в строжайшей тайне и был написан на французском языке. Синдикат объединял сбыт товаров, в синдикате была общая контора, через которую собирались и распределялись заказы, шел сбыт продукции.</w:t>
      </w:r>
    </w:p>
    <w:p>
      <w:pPr>
        <w:pStyle w:val="12"/>
        <w:shd w:fill="auto" w:val="clear"/>
        <w:spacing w:lineRule="auto" w:line="240" w:before="0" w:after="0"/>
        <w:ind w:left="-284" w:firstLine="568"/>
        <w:rPr/>
      </w:pPr>
      <w:r>
        <w:rPr>
          <w:sz w:val="24"/>
          <w:szCs w:val="24"/>
        </w:rPr>
        <w:t>В 1906 г. на Юге был образован еще один синдикат — «</w:t>
      </w:r>
      <w:r>
        <w:rPr>
          <w:sz w:val="24"/>
          <w:szCs w:val="24"/>
          <w:u w:val="single"/>
        </w:rPr>
        <w:t>Продуголь</w:t>
      </w:r>
      <w:r>
        <w:rPr>
          <w:sz w:val="24"/>
          <w:szCs w:val="24"/>
        </w:rPr>
        <w:t>».  В его состав вошло 18 отдельных акционерных обществ, добывавших около 75'% каменного угля в Донецком бассейне. Синдикат образовался под руководством Авдакова и Олоньина. Правление находилось в Париже. К этому времени большую часть угледобычи Донбасса обеспечивали большие шахты, каждая из которых давала на-гора не меньше 10 млн. пудов каменного угля ежегодно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Основная часть добычи угля в синдикате «Продуголь» сосредоточилась в руках иностранного капитала, главным образом, франко-бельгийского. Им принадлежало 14 копей. Одно общество принадлежало немцам, остальные русским предпринимателям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В 1909 г. «Продуголь» объединял уже 24 каменноугольных общества, 23 из которых находились в Донбассе, и контролировал 66,8% добычи и 60% вывоза всего донецкого минерального топлива на рынок. Из крупных угольных обществ, находившихся в Донбассе, в состав синдиката не вошли только 2. Однако уже в 1911-1914 гг. позиции синдиката каменноугольной промышленности Донбасса ослабли. Так, несмотря на увеличение добычи угля в 1914 г. до 708 пудов, его доля в общедонецком производстве уменьшилась до 47,7% . В то же время синдикат сохранил преобладающее положение в поставках донецкого угля на рынок. Синдикат «Продуголь» просуществовал до 1917 г.</w:t>
      </w:r>
    </w:p>
    <w:p>
      <w:pPr>
        <w:pStyle w:val="12"/>
        <w:shd w:fill="auto" w:val="clear"/>
        <w:tabs>
          <w:tab w:val="clear" w:pos="708"/>
          <w:tab w:val="left" w:pos="2363" w:leader="none"/>
        </w:tabs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нбасс как большой промышленный центр имел свои особенности. Здесь заводы и рудники не концентрировались в одном пункте, а были разбросаны на значительной территории. Основной контингент рабочих находился вне городов, в заводских и рудничных поселках.</w:t>
      </w:r>
    </w:p>
    <w:p>
      <w:pPr>
        <w:pStyle w:val="12"/>
        <w:shd w:fill="auto" w:val="clear"/>
        <w:spacing w:lineRule="auto" w:line="240" w:before="0" w:after="0"/>
        <w:ind w:left="-284" w:firstLine="568"/>
        <w:rPr/>
      </w:pPr>
      <w:r>
        <w:rPr>
          <w:rStyle w:val="Arial3"/>
          <w:rFonts w:cs="Times New Roman"/>
          <w:b w:val="false"/>
          <w:sz w:val="24"/>
          <w:szCs w:val="24"/>
        </w:rPr>
        <w:t>Сельское хозяйство Донбасса в начале ХХ в.</w:t>
      </w:r>
    </w:p>
    <w:p>
      <w:pPr>
        <w:pStyle w:val="12"/>
        <w:shd w:fill="auto" w:val="clear"/>
        <w:spacing w:lineRule="auto" w:line="240" w:before="0" w:after="0"/>
        <w:ind w:left="-284" w:firstLine="56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начале XX в. закончился мировой сельскохозяйственный кризис, с 1907 г. мировые цены на хлеб уверенно пошли вверх. С этого же года крестьяне перестали платить выкупные платежи. Правда, продолжался рост арендных цен, а помещики по-прежнему использовали полукрепостнические методы эксплуатации. Но в 1909-1910 гг. были хорошие урожаи, а в 1912-1913 гг. — рекордные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Положение в деревне стало улучшаться. Основным видом сельскохозяйственной деятельности в регионе в начале XX в. было земледелие. Погодные условия способствовали выращиванию таких зерновых и технических культур, как просо, ячмень, пшеница, рожь, овес, кукуруза, картофель, гречиха, лен. В начале XX в. появилась озимая пшеница. Ее завезли из Таврии (закупили у немцев - колонистов). В это же время стали сеять яровую пшеницу и подсолнечник. Ведущее положение по урожайности занимали хозяйства немцев, греков, евреев-колонистов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Помимо зерновых и технических культур население занималось огородничеством, садоводством, виноградарством и пчеловодством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Развито было также и животноводство, однако в большинстве своем оно существовало как подспорье земледелию. Из животных выращивали крупный рогатый скот, лошадей, свиней, коз, овец простых и тонкорунных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В начале XX в. происходит усиление капиталистического уклада на селе. Это выражалось в увеличении земли у крестьян-собственников различной национальности, в возросшей потребности на сельскохозяйственную техни</w:t>
        <w:softHyphen/>
        <w:t>ку, в расширении внутреннего рынка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По данным «Статистики землевладения 1905 г.» на территории Донбасса (без районов области Войска Донского) земельный фонд составлял 5,3 млн. десятин, из которых: 4,4% земли находи</w:t>
        <w:softHyphen/>
        <w:t>лось в распоряжении государственных учреждений, а также церкви, монастырей; 4,8% владели промышленники; 23,6% принадлежали помещикам. Большую часть земельного фонда края составляли крестьянские земли — 3,6 млн. десятин или 67,2%. Из них 2,9 млн. десятин пребывало в собственности общин, а 0,7 принадлежали крестьянским хозяйствам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rStyle w:val="Arial3"/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i/>
          <w:sz w:val="24"/>
          <w:szCs w:val="24"/>
        </w:rPr>
        <w:t>Рабочее движение.</w:t>
      </w:r>
    </w:p>
    <w:p>
      <w:pPr>
        <w:pStyle w:val="12"/>
        <w:shd w:fill="auto" w:val="clear"/>
        <w:tabs>
          <w:tab w:val="clear" w:pos="708"/>
          <w:tab w:val="left" w:pos="2454" w:leader="none"/>
        </w:tabs>
        <w:spacing w:lineRule="auto" w:line="240" w:before="0" w:after="0"/>
        <w:ind w:left="-284" w:firstLine="568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В ходе подъема рабочего движения в Донбассе на рубеже Х1Х-ХХ веков стало совершенно очевидно, что для рабочих предшествующие годы не прошли даром: выросло число организованных массовых выступлений, из среды рабочих выдвигаются вожаки, организаторы и руководители стачек. Определенную роль во всем этом, несомненно, сыграла агитационная работа, которая проводилась социал-демократическими организациями и группами.</w:t>
      </w:r>
    </w:p>
    <w:p>
      <w:pPr>
        <w:pStyle w:val="12"/>
        <w:shd w:fill="auto" w:val="clear"/>
        <w:tabs>
          <w:tab w:val="clear" w:pos="708"/>
          <w:tab w:val="left" w:pos="2454" w:leader="none"/>
        </w:tabs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ервое время в разгар экономического кризиса 1900-1903 гг. стачки носили в основном оборонительный характер. Рабочие боролись против снижения расценок, массовых увольнений, несвоевременной выплаты зарплаты и пр. Лишь некоторые стачки заканчивались частичным удовлетворением требований рабочих. Так, в январе 1900 г. забойщики шахты «Алиса» Успенского рудника добились повышения заработной платы, в апреле 1902 г. рабочие станции Крынка на строительстве второй Екатерининской железной дороги — улучшения бытовых условий и т.д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На крупных металлургических заводах, а также ряде рудников Донбасса начали действовать социал-демократические организации, группы и кружки. Мариупольская социал-демократическая организация объединила кружки заводов «Никополь», «Провиданс» и фабрики Псалти. В Юзовке оформилось две организации — заводская и поселковая. Кружки были созданы также в Краматорске, на Нелеповском, Никитовском, Щербиновском, Рыковском и др. рудниках. В создании их и распространении революционной литературы большую роль сыграли Артем (В. А. Сергеев), Г. И. Петровский, П. А. Моисеенко, М. К. Курако и др.</w:t>
      </w:r>
    </w:p>
    <w:p>
      <w:pPr>
        <w:pStyle w:val="ListParagraph"/>
        <w:ind w:left="-284" w:firstLine="568"/>
        <w:jc w:val="both"/>
        <w:rPr/>
      </w:pPr>
      <w:r>
        <w:rPr/>
        <w:tab/>
        <w:t xml:space="preserve">В январе 1902 г. по инициативе Донского комитета РСДРП оформился «Социал-демократический союз горнозаводских рабочих» Юга России. К лету 1903 г. в состав «Союза» вошли Юзовская (поселковая), Мариупольская, Бахмутская, Славянская, Щербиновская и другие социал-демократические организации. В конце этого года он был переименован в Донецкий союз РСДРП. </w:t>
      </w:r>
    </w:p>
    <w:p>
      <w:pPr>
        <w:pStyle w:val="ListParagraph"/>
        <w:ind w:left="-284" w:firstLine="568"/>
        <w:jc w:val="both"/>
        <w:rPr/>
      </w:pPr>
      <w:r>
        <w:rPr/>
        <w:t>Происходят качественные изменения в рабочем движении. Если во второй половине XIX в. стачки носили чисто экономический характер, то в начале XX в. возникают политические выступления. Большинство из них связано с празднованием 1 Мая. Этот день в 1903 г. отметили рабочие мариупольских заводов, Щербиновского, Нелеповского рудников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ab/>
        <w:t>Летом 1903 г. вспыхнула всеобщая стачка Юга России, которая была поддержана металлистами Краматор</w:t>
        <w:softHyphen/>
        <w:t>ска и Макеевки, горняками Карповского, Лидиевского, Макеевского, Софиевского и других рудников. В 1904 г. наиболее продолжительным было выступление рабочих Мариупольского порта, требовавших повышения заработной платы. Оно продолжалось почти две недели. Только проведя принудительную мобилизацию в армию наиболее активных участников стачки, администрация порта добилась ее прекращения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ab/>
        <w:t>Лидирующее положение в стачечном движении в 1900- 1904 гг. занимали горняки. Однако, рабочие металлургических и машиностроительных заводов бастовали организованнее и чаще добивались победы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ab/>
        <w:t>Рабочее движение оказало растущее влияние на крестьянские массы. В 1902 г. исправник Мариупольского уез</w:t>
        <w:softHyphen/>
        <w:t>да доносил, что жители сел Захарьевки и Темрюка готовились делить между собой земли местных помещиков. В селах Степановской волости Бахмутского уезда крестьяне отказались платить деньги за арендуемую землю. Социал-демократические листовки распространялись рабочими Юзовского завода среди крестьян Александровки, Семеновки, Краматорского завода — в селах Беленькое и Петровка, рабочими-железнодорожниками — в селах близ Екатерининской и Курско-Харьково-Севастопольской железных дорог.</w:t>
      </w:r>
    </w:p>
    <w:p>
      <w:pPr>
        <w:pStyle w:val="Normal"/>
        <w:ind w:left="-284" w:firstLine="5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568"/>
        <w:jc w:val="both"/>
        <w:rPr/>
      </w:pPr>
      <w:r>
        <w:rPr/>
        <w:t>2.</w:t>
      </w:r>
      <w:r>
        <w:rPr>
          <w:bCs/>
        </w:rPr>
        <w:t xml:space="preserve"> Революцию 1905-1907 года определили социально-экономические, политические и внешнеполитические причины.</w:t>
      </w:r>
    </w:p>
    <w:p>
      <w:pPr>
        <w:pStyle w:val="Normal"/>
        <w:ind w:left="-284" w:firstLine="568"/>
        <w:jc w:val="both"/>
        <w:rPr/>
      </w:pPr>
      <w:r>
        <w:rPr>
          <w:bCs/>
        </w:rPr>
        <w:t xml:space="preserve">К </w:t>
      </w:r>
      <w:r>
        <w:rPr>
          <w:bCs/>
          <w:i/>
        </w:rPr>
        <w:t>социально-экономическим</w:t>
      </w:r>
      <w:r>
        <w:rPr>
          <w:bCs/>
        </w:rPr>
        <w:t xml:space="preserve"> причинам относятся:</w:t>
      </w:r>
    </w:p>
    <w:p>
      <w:pPr>
        <w:pStyle w:val="Normal"/>
        <w:ind w:left="-284" w:firstLine="568"/>
        <w:jc w:val="both"/>
        <w:rPr>
          <w:bCs/>
        </w:rPr>
      </w:pPr>
      <w:r>
        <w:rPr>
          <w:bCs/>
        </w:rPr>
        <w:t>А) экономический кризис 1900-1903 года и как следствие обострение социальных проблем  безработица, усиление эксплуатации рабочих. Значительно обострялась ситуация на фабриках и заводах, где рабочие вынуждены были трудиться 12 часов в сутки с одним выходным днем в неделю, зарабатывая при этом 23 рубля в месяц.</w:t>
      </w:r>
    </w:p>
    <w:p>
      <w:pPr>
        <w:pStyle w:val="Normal"/>
        <w:ind w:left="-284" w:firstLine="568"/>
        <w:jc w:val="both"/>
        <w:rPr>
          <w:bCs/>
        </w:rPr>
      </w:pPr>
      <w:r>
        <w:rPr>
          <w:bCs/>
        </w:rPr>
        <w:t>Б) нерешенность аграрного вопроса: долги крестьян перед государством за землю, общинная собственность на землю становится тормозом в развитии сельского хозяйства. Положение крестьян фактически не отличалось от статуса крепостных, они по прежнему платили помещику огромный натуральный налог за возможность самостоятельно заниматься обработкой земельных угодий.</w:t>
      </w:r>
    </w:p>
    <w:p>
      <w:pPr>
        <w:pStyle w:val="Normal"/>
        <w:ind w:left="-284" w:firstLine="568"/>
        <w:jc w:val="both"/>
        <w:rPr>
          <w:bCs/>
          <w:i/>
          <w:i/>
        </w:rPr>
      </w:pPr>
      <w:r>
        <w:rPr>
          <w:bCs/>
          <w:i/>
        </w:rPr>
        <w:t>Политические причины:</w:t>
      </w:r>
    </w:p>
    <w:p>
      <w:pPr>
        <w:pStyle w:val="Normal"/>
        <w:ind w:left="-284" w:firstLine="568"/>
        <w:jc w:val="both"/>
        <w:rPr>
          <w:bCs/>
        </w:rPr>
      </w:pPr>
      <w:r>
        <w:rPr>
          <w:bCs/>
        </w:rPr>
        <w:t>А) сохранение системы абсолютизма – отсутствие парламентаризма, гарантированных прав и свобод граждан;</w:t>
      </w:r>
    </w:p>
    <w:p>
      <w:pPr>
        <w:pStyle w:val="Normal"/>
        <w:ind w:left="-284" w:firstLine="568"/>
        <w:jc w:val="both"/>
        <w:rPr>
          <w:bCs/>
        </w:rPr>
      </w:pPr>
      <w:r>
        <w:rPr>
          <w:bCs/>
        </w:rPr>
        <w:t>Б) сохранение имперской системы власти и усиление гнета (Россия превращается в «тюрьму» народов)</w:t>
      </w:r>
    </w:p>
    <w:p>
      <w:pPr>
        <w:pStyle w:val="Normal"/>
        <w:ind w:left="-284" w:firstLine="568"/>
        <w:jc w:val="both"/>
        <w:rPr>
          <w:bCs/>
          <w:i/>
          <w:i/>
        </w:rPr>
      </w:pPr>
      <w:r>
        <w:rPr>
          <w:bCs/>
          <w:i/>
        </w:rPr>
        <w:t>Внешнеполитические причины:</w:t>
      </w:r>
    </w:p>
    <w:p>
      <w:pPr>
        <w:pStyle w:val="Normal"/>
        <w:ind w:left="-284" w:firstLine="568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Поражение России в войне с Японией (1904-1905): потеря части территорий, международного и внутреннего престижа самодержавия, значительные материальные  потери и обострение социально-экономических проблем как следствие поражения в этой войне. </w:t>
      </w:r>
      <w:r>
        <w:rPr/>
        <w:t>Постоянные неудачи на фронте ударяли как по экономическому состоянию населения, так и по его национальной гордости.</w:t>
      </w:r>
    </w:p>
    <w:p>
      <w:pPr>
        <w:pStyle w:val="Normal"/>
        <w:ind w:left="-284" w:firstLine="568"/>
        <w:jc w:val="both"/>
        <w:rPr/>
      </w:pPr>
      <w:r>
        <w:rPr>
          <w:i/>
        </w:rPr>
        <w:t>Движущими силами</w:t>
      </w:r>
      <w:r>
        <w:rPr/>
        <w:t xml:space="preserve"> революции стали рабочие, крестьяне, интеллигенция, буржуазия, военные, студенческая молодежь.</w:t>
      </w:r>
    </w:p>
    <w:p>
      <w:pPr>
        <w:pStyle w:val="Normal"/>
        <w:ind w:left="-284" w:firstLine="568"/>
        <w:jc w:val="both"/>
        <w:rPr>
          <w:i/>
          <w:i/>
        </w:rPr>
      </w:pPr>
      <w:r>
        <w:rPr>
          <w:i/>
        </w:rPr>
        <w:t>Задачи революции 1905-1907 гг.:</w:t>
      </w:r>
    </w:p>
    <w:p>
      <w:pPr>
        <w:pStyle w:val="Normal"/>
        <w:ind w:left="-284" w:firstLine="568"/>
        <w:jc w:val="both"/>
        <w:rPr>
          <w:bCs/>
        </w:rPr>
      </w:pPr>
      <w:r>
        <w:rPr>
          <w:bCs/>
        </w:rPr>
        <w:t>- установление конституционно-демократического строя в России;</w:t>
      </w:r>
    </w:p>
    <w:p>
      <w:pPr>
        <w:pStyle w:val="Normal"/>
        <w:ind w:left="-284" w:firstLine="568"/>
        <w:jc w:val="both"/>
        <w:rPr>
          <w:bCs/>
        </w:rPr>
      </w:pPr>
      <w:r>
        <w:rPr>
          <w:bCs/>
        </w:rPr>
        <w:t>- провозглашение и юридическое закрепление прав и свобод граждан;</w:t>
      </w:r>
    </w:p>
    <w:p>
      <w:pPr>
        <w:pStyle w:val="Normal"/>
        <w:ind w:left="-284" w:firstLine="568"/>
        <w:jc w:val="both"/>
        <w:rPr>
          <w:bCs/>
        </w:rPr>
      </w:pPr>
      <w:r>
        <w:rPr>
          <w:bCs/>
        </w:rPr>
        <w:t>- доступ к политической власти буржуазии;</w:t>
      </w:r>
    </w:p>
    <w:p>
      <w:pPr>
        <w:pStyle w:val="Normal"/>
        <w:ind w:left="-284" w:firstLine="568"/>
        <w:jc w:val="both"/>
        <w:rPr>
          <w:bCs/>
        </w:rPr>
      </w:pPr>
      <w:r>
        <w:rPr>
          <w:bCs/>
        </w:rPr>
        <w:t>- ликвидация помещичьего землевладения, отмена выкупа платежей за землю и ее перераспределение;</w:t>
      </w:r>
    </w:p>
    <w:p>
      <w:pPr>
        <w:pStyle w:val="Normal"/>
        <w:ind w:left="-284" w:firstLine="568"/>
        <w:jc w:val="both"/>
        <w:rPr>
          <w:bCs/>
        </w:rPr>
      </w:pPr>
      <w:r>
        <w:rPr>
          <w:bCs/>
        </w:rPr>
        <w:t>- решение социальных проблем рабочих;</w:t>
      </w:r>
    </w:p>
    <w:p>
      <w:pPr>
        <w:pStyle w:val="Normal"/>
        <w:ind w:left="-284" w:firstLine="568"/>
        <w:jc w:val="both"/>
        <w:rPr>
          <w:b/>
          <w:b/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 предоставление национальной автономии народам Российской империи.</w:t>
      </w:r>
    </w:p>
    <w:p>
      <w:pPr>
        <w:pStyle w:val="Normal"/>
        <w:ind w:left="-284" w:firstLine="568"/>
        <w:jc w:val="both"/>
        <w:rPr>
          <w:b/>
          <w:b/>
          <w:i/>
          <w:i/>
        </w:rPr>
      </w:pPr>
      <w:r>
        <w:rPr>
          <w:b/>
          <w:i/>
        </w:rPr>
        <w:t>События революции 1905 года. Манифест 17 октября 1905 года.</w:t>
      </w:r>
    </w:p>
    <w:p>
      <w:pPr>
        <w:pStyle w:val="Normal"/>
        <w:ind w:left="-284" w:firstLine="568"/>
        <w:jc w:val="both"/>
        <w:rPr/>
      </w:pPr>
      <w:r>
        <w:rPr/>
        <w:t>За социальной защитой и экономической помощью обездоленные рабочие решили обратиться к единственному своему заступнику царю-батюшке. Утром 9 января, руководствуясь наивной верой в заступничество Николая II, празднично одетые столичные рабочие, вместе со своими семьями пошли мирной демонстрацией к Зимнему дворцу, чтобы поздравить императора с Рождеством и просить его о реформах.</w:t>
      </w:r>
    </w:p>
    <w:p>
      <w:pPr>
        <w:pStyle w:val="Normal"/>
        <w:ind w:left="-284" w:firstLine="568"/>
        <w:jc w:val="both"/>
        <w:rPr/>
      </w:pPr>
      <w:r>
        <w:rPr/>
        <w:t>Николай II расценил демонстрацию как попытку свержения самодержавия рабочими и приказал открыть огонь по демонстрантам. Жертвами царского произвола стали тысячи убитых питерских рабочих. 9 января навсегда вошло в историю Российского государства как Кровавое воскресенье.</w:t>
      </w:r>
    </w:p>
    <w:p>
      <w:pPr>
        <w:pStyle w:val="Normal"/>
        <w:ind w:left="-284" w:firstLine="568"/>
        <w:jc w:val="both"/>
        <w:rPr/>
      </w:pPr>
      <w:r>
        <w:rPr/>
        <w:t>Новость о событиях в столице молниеносно разлетелась Империей и вызвала гнев и ярость у всех слоев населения. Утром 10 января в знак протеста, работники фабрик и заводов Петербурга не вышли на рабочие места. По примеру столичного рабочего класса забастовки устраивались в Москве, Киеве и Риге.</w:t>
      </w:r>
    </w:p>
    <w:p>
      <w:pPr>
        <w:pStyle w:val="Normal"/>
        <w:ind w:left="-284" w:firstLine="568"/>
        <w:jc w:val="both"/>
        <w:rPr/>
      </w:pPr>
      <w:r>
        <w:rPr/>
        <w:t>Стихийные бунты начали устраивать и крестьяне. Вспышки неповиновения и протестов продолжались до мая. В это время заметно активизировались революционные организации, среди которых были и последователи К. Маркса коммунисты.</w:t>
      </w:r>
    </w:p>
    <w:p>
      <w:pPr>
        <w:pStyle w:val="Normal"/>
        <w:ind w:left="-284" w:firstLine="568"/>
        <w:jc w:val="both"/>
        <w:rPr/>
      </w:pPr>
      <w:r>
        <w:rPr/>
        <w:t>Для стабилизации ситуации в стране, император был вынужден пойти на некоторые уступки, однако рабочие и крестьяне окончательно все же не смогли отказаться от борьбы против царизма.</w:t>
      </w:r>
    </w:p>
    <w:p>
      <w:pPr>
        <w:pStyle w:val="Normal"/>
        <w:ind w:left="-284" w:firstLine="568"/>
        <w:jc w:val="both"/>
        <w:rPr>
          <w:bCs/>
          <w:i/>
          <w:i/>
        </w:rPr>
      </w:pPr>
      <w:r>
        <w:rPr>
          <w:bCs/>
          <w:i/>
        </w:rPr>
        <w:t>Восстание на броненосце «Потемкин» и его влияние на революцию</w:t>
      </w:r>
    </w:p>
    <w:p>
      <w:pPr>
        <w:pStyle w:val="Normal"/>
        <w:ind w:left="-284" w:firstLine="568"/>
        <w:jc w:val="both"/>
        <w:rPr/>
      </w:pPr>
      <w:r>
        <w:rPr/>
        <w:t>Летом 1905 года страну потрясла новость о восстании на одном из броненосцев императорского флота. Матросы судна отказались кушать еду, приготовленную из тухлого мяса, за что были приговорены офицерами к расстрелу. Однако вместо того, чтобы расстрелять матросов, исполнители приговора открыли огонь по самим офицерам.</w:t>
      </w:r>
    </w:p>
    <w:p>
      <w:pPr>
        <w:pStyle w:val="Normal"/>
        <w:ind w:left="-284" w:firstLine="568"/>
        <w:jc w:val="both"/>
        <w:rPr/>
      </w:pPr>
      <w:r>
        <w:rPr/>
        <w:t>После мятежа, все руководство броненосца было убито, а матросы приняли решение самостоятельно выйти в открытое море и сдаться властям соседней Румынии. Восстание на « Потемкине» воодушевило несколько приутихший народ и стало поводом для новых неповиновений.</w:t>
      </w:r>
    </w:p>
    <w:p>
      <w:pPr>
        <w:pStyle w:val="Normal"/>
        <w:ind w:left="-284" w:firstLine="568"/>
        <w:jc w:val="both"/>
        <w:rPr/>
      </w:pPr>
      <w:r>
        <w:rPr/>
        <w:t>Рабочие, вопреки запрету царя, начали создавать первые профсоюзы, которые гарантировали бы политическую и экономическую защиту. Пытались создавать свои объединения и крестьяне, которые все более активно начали защищать свои права и свободы.</w:t>
      </w:r>
    </w:p>
    <w:p>
      <w:pPr>
        <w:pStyle w:val="Normal"/>
        <w:ind w:left="-284" w:firstLine="568"/>
        <w:jc w:val="both"/>
        <w:rPr/>
      </w:pPr>
      <w:r>
        <w:rPr/>
        <w:t>Именно в 1905 году крестьяне начали прибегать к организованным грабежам владений помещиков, которые далеко не всегда заканчивались наказаниями.</w:t>
      </w:r>
    </w:p>
    <w:p>
      <w:pPr>
        <w:pStyle w:val="Normal"/>
        <w:ind w:left="-284" w:firstLine="568"/>
        <w:jc w:val="both"/>
        <w:rPr/>
      </w:pPr>
      <w:r>
        <w:rPr/>
        <w:t>Вспышки народных протестов, охватившие империю в первой половине 1905 года, продолжились в октябре. Центром наиболее масштабного революционного движения стала Москва.</w:t>
      </w:r>
    </w:p>
    <w:p>
      <w:pPr>
        <w:pStyle w:val="Normal"/>
        <w:ind w:left="-284" w:firstLine="568"/>
        <w:jc w:val="both"/>
        <w:rPr>
          <w:i/>
          <w:i/>
        </w:rPr>
      </w:pPr>
      <w:r>
        <w:rPr>
          <w:bCs/>
          <w:i/>
        </w:rPr>
        <w:t>Всероссийское октябрьское восстание</w:t>
      </w:r>
    </w:p>
    <w:p>
      <w:pPr>
        <w:pStyle w:val="Normal"/>
        <w:ind w:left="-284" w:firstLine="568"/>
        <w:jc w:val="both"/>
        <w:rPr/>
      </w:pPr>
      <w:r>
        <w:rPr/>
        <w:t>Первыми забастовку устроили рабочие фабрик и заводов города, через несколько дней к ним присоединились железнодорожники. 5 октября забастовки рабочего класса приняли общегосударственный характер. Массовые восстания охватили более чем 120 городов Российской империи, в них приняли участие около 3 млн. служащих и рабочих.</w:t>
      </w:r>
    </w:p>
    <w:p>
      <w:pPr>
        <w:pStyle w:val="Normal"/>
        <w:ind w:left="-284" w:firstLine="568"/>
        <w:jc w:val="both"/>
        <w:rPr/>
      </w:pPr>
      <w:r>
        <w:rPr/>
        <w:t>В этот период не работали и все учебные заведения государства. Деятели культуры, с целью поддержать ущемленный класс, отменили все запланированные театральные постановки и концерты. Экономическая и культурная жизнь государства полностью остановилась.</w:t>
      </w:r>
    </w:p>
    <w:p>
      <w:pPr>
        <w:pStyle w:val="Normal"/>
        <w:ind w:left="-284" w:firstLine="568"/>
        <w:jc w:val="both"/>
        <w:rPr/>
      </w:pPr>
      <w:r>
        <w:rPr/>
        <w:t xml:space="preserve">Выступления в октябре 1905 года заставили императора пойти на уступки. 17 октября 1905 года царь Николай </w:t>
      </w:r>
      <w:r>
        <w:rPr>
          <w:lang w:val="uk-UA"/>
        </w:rPr>
        <w:t>ІІ</w:t>
      </w:r>
      <w:r>
        <w:rPr/>
        <w:t xml:space="preserve"> издал Манифест, по которому провозглашались:</w:t>
      </w:r>
    </w:p>
    <w:p>
      <w:pPr>
        <w:pStyle w:val="Normal"/>
        <w:ind w:left="-284" w:firstLine="568"/>
        <w:jc w:val="both"/>
        <w:rPr/>
      </w:pPr>
      <w:r>
        <w:rPr/>
        <w:t>-  гражданские свободы;</w:t>
      </w:r>
    </w:p>
    <w:p>
      <w:pPr>
        <w:pStyle w:val="Normal"/>
        <w:ind w:left="-284" w:firstLine="568"/>
        <w:jc w:val="both"/>
        <w:rPr/>
      </w:pPr>
      <w:r>
        <w:rPr/>
        <w:t>- личная неприкосновенность;</w:t>
      </w:r>
    </w:p>
    <w:p>
      <w:pPr>
        <w:pStyle w:val="Normal"/>
        <w:ind w:left="-284" w:firstLine="568"/>
        <w:jc w:val="both"/>
        <w:rPr/>
      </w:pPr>
      <w:r>
        <w:rPr/>
        <w:t>- свобода слова, печати, исповеданий, собраний и профсоюзов.</w:t>
      </w:r>
    </w:p>
    <w:p>
      <w:pPr>
        <w:pStyle w:val="Normal"/>
        <w:ind w:left="-284" w:firstLine="568"/>
        <w:jc w:val="both"/>
        <w:rPr/>
      </w:pPr>
      <w:r>
        <w:rPr/>
        <w:t>Манифест 17 октября 1905 года население восприняло по-разному. Часть радовалась, надеясь, что появиться новая конституция и начнется новая веха в истории Российской империи. Революционные группы считали, что этот манифест является только препятствием в борьбе с правительством, и восприняли его враждебно.</w:t>
      </w:r>
    </w:p>
    <w:p>
      <w:pPr>
        <w:pStyle w:val="Normal"/>
        <w:ind w:left="-284" w:firstLine="568"/>
        <w:jc w:val="both"/>
        <w:rPr/>
      </w:pPr>
      <w:r>
        <w:rPr/>
        <w:t>17 октября была учреждена Государственная Дума, которая исполняла законодательные функции. В ноябре был подписан указ, который значительно уменьшал размер выкупных платежей крестьян за земельные наделы. С января 1907 года такие выплаты отменялись полностью.</w:t>
      </w:r>
    </w:p>
    <w:p>
      <w:pPr>
        <w:pStyle w:val="Normal"/>
        <w:ind w:left="-284" w:firstLine="568"/>
        <w:jc w:val="both"/>
        <w:rPr>
          <w:bCs/>
          <w:i/>
          <w:i/>
        </w:rPr>
      </w:pPr>
      <w:r>
        <w:rPr>
          <w:bCs/>
          <w:i/>
        </w:rPr>
        <w:t>Декабрьское восстание</w:t>
      </w:r>
    </w:p>
    <w:p>
      <w:pPr>
        <w:pStyle w:val="Normal"/>
        <w:ind w:left="-284" w:firstLine="568"/>
        <w:jc w:val="both"/>
        <w:rPr/>
      </w:pPr>
      <w:r>
        <w:rPr/>
        <w:t>Либеральные уступки власти в глазах революционеров выглядели как первое проявление слабости монархического режима. В конце 1905 года, левые силы предприняли пытку вооруженного свержения самодержавия. Когда вторая волна массовых забастовок охватила Петербург и Москву, власти бросили против рабочих войска.</w:t>
      </w:r>
    </w:p>
    <w:p>
      <w:pPr>
        <w:pStyle w:val="Normal"/>
        <w:ind w:left="-284" w:firstLine="568"/>
        <w:jc w:val="both"/>
        <w:rPr/>
      </w:pPr>
      <w:r>
        <w:rPr/>
        <w:t>Однако такой вариант развития событий был отнюдь не внезапным для бастующих, многие представители рабочего класса были вооружены. К середине декабря стачки в Москве переросли в кровавое вооруженное противостояние народа с царской армией.</w:t>
      </w:r>
    </w:p>
    <w:p>
      <w:pPr>
        <w:pStyle w:val="Normal"/>
        <w:ind w:left="-284" w:firstLine="568"/>
        <w:jc w:val="both"/>
        <w:rPr/>
      </w:pPr>
      <w:r>
        <w:rPr/>
        <w:t>В боевых действиях принимали участия более 8 тыс. жителей Москвы, которым в течение недели удавалось сдерживать армейские полки императора. 15 декабря, по распоряжению Николая II, в Москву был направлен Семеновский полк, воины которого сразу приступили к артиллерийскому обстрелу рабочих кварталов и баррикад.</w:t>
      </w:r>
    </w:p>
    <w:p>
      <w:pPr>
        <w:pStyle w:val="Normal"/>
        <w:ind w:left="-284" w:firstLine="568"/>
        <w:jc w:val="both"/>
        <w:rPr/>
      </w:pPr>
      <w:r>
        <w:rPr/>
        <w:t>Из-за того, что силы были неравными, уже в конце декабря рабочие вынуждены были выйти из противостояния. Открытую революционную борьбу вели и жители окраин Российской Империи. Вместе с экономическими ущемлениями, представителей народов возмущали и особенности ведения национальной политики Николаем II, в частности открытый антисемитизм.</w:t>
      </w:r>
    </w:p>
    <w:p>
      <w:pPr>
        <w:pStyle w:val="Normal"/>
        <w:ind w:left="-284" w:firstLine="568"/>
        <w:jc w:val="both"/>
        <w:rPr/>
      </w:pPr>
      <w:r>
        <w:rPr/>
        <w:t>Активное проведение забастовок и восстаний на национальных окраинах, заставили русского императора кардинально поменять курс национальной политики и отказаться от всеобщей русификации.</w:t>
      </w:r>
    </w:p>
    <w:p>
      <w:pPr>
        <w:pStyle w:val="Normal"/>
        <w:ind w:left="-284" w:firstLine="568"/>
        <w:jc w:val="both"/>
        <w:rPr>
          <w:b/>
          <w:b/>
          <w:bCs/>
          <w:i/>
          <w:i/>
        </w:rPr>
      </w:pPr>
      <w:r>
        <w:rPr>
          <w:b/>
          <w:i/>
        </w:rPr>
        <w:t>События  революции 1906-1907 годов. Итоги революции.</w:t>
      </w:r>
    </w:p>
    <w:p>
      <w:pPr>
        <w:pStyle w:val="Normal"/>
        <w:ind w:left="-284" w:firstLine="568"/>
        <w:jc w:val="both"/>
        <w:rPr/>
      </w:pPr>
      <w:r>
        <w:rPr/>
        <w:t>Революционные  события 1905 года послужили толчком к формированию трех лагерей политических сил (монархический, либерально-демократический, революционно-демократический), что говорило в первую очередь о зарождающемся кризисе самодержавия.</w:t>
      </w:r>
    </w:p>
    <w:p>
      <w:pPr>
        <w:pStyle w:val="Normal"/>
        <w:ind w:left="-284" w:firstLine="568"/>
        <w:jc w:val="both"/>
        <w:rPr/>
      </w:pPr>
      <w:r>
        <w:rPr/>
        <w:t>Монархический (правительственный) лагерь представляли политические партии, защищающие интересы императора.  Это Монархическая партия России (лидеры В. Грингмут, князь Д. Долгорукий), «Союз русского народа» - черносотенцы (лидеры А. Дубровин, В. Пуришкевич), «Союз 17 октября» (октябристы) (лидеры М. Родзянко, Гучковы, Н. Хомяков)</w:t>
      </w:r>
    </w:p>
    <w:p>
      <w:pPr>
        <w:pStyle w:val="Normal"/>
        <w:ind w:left="-284" w:firstLine="568"/>
        <w:jc w:val="both"/>
        <w:rPr/>
      </w:pPr>
      <w:r>
        <w:rPr/>
        <w:t>Лидеры данных организаций давили, прежде всего, на национальное сознание рабочего сословия, пропагандируя идеи единства русского народа,  неразделенности Российской империи,  пытаясь отвлечь население от существующих экономических проблем.</w:t>
      </w:r>
    </w:p>
    <w:p>
      <w:pPr>
        <w:pStyle w:val="Normal"/>
        <w:ind w:left="-284" w:firstLine="568"/>
        <w:jc w:val="both"/>
        <w:rPr/>
      </w:pPr>
      <w:r>
        <w:rPr/>
        <w:t>Либерально-демократический лагерь представляла  Конституционно-демократическая партия (кадеты) (лидеры П. Милюков, И. Петрункевич, С. Муромцев). Социальную базу кадетов составляли буржуазная интеллигенция, либеральные помещики, средняя и мелкая буржуазия. Кадеты отрицали курс на революцию и противопоставляли ему путь мирного конституционного развития России.</w:t>
      </w:r>
    </w:p>
    <w:p>
      <w:pPr>
        <w:pStyle w:val="Normal"/>
        <w:ind w:left="-284" w:firstLine="568"/>
        <w:jc w:val="both"/>
        <w:rPr/>
      </w:pPr>
      <w:r>
        <w:rPr/>
        <w:tab/>
        <w:t xml:space="preserve">Революционно-демократический лагерь был представлен партиями Социалистов-революционеров (эсеры) (лидеры В. Чернов, А. Гоц, Д. Донской), Российской социал-демократической партией (большевики) (лидер В.И. Ленин), Российской социал-демократической партией (меньшевики) (лидеры П. Аксельрод, Ф. Дан, Ю. Мартов). Данные партии стояли за дальнейшее развитие и победу буржуазно-демократической революции. </w:t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firstLine="568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Законодательные акты 1906 года</w:t>
      </w:r>
    </w:p>
    <w:p>
      <w:pPr>
        <w:pStyle w:val="Normal"/>
        <w:ind w:left="-284" w:firstLine="568"/>
        <w:jc w:val="both"/>
        <w:rPr/>
      </w:pPr>
      <w:r>
        <w:rPr/>
        <w:t xml:space="preserve">После разгара вооруженных восстаний в Москве в декабре 1905 года, царь был вынужден издать ряд законопроектов, которые могли бы урегулировать внутреннюю обстановку в государстве. </w:t>
      </w:r>
    </w:p>
    <w:p>
      <w:pPr>
        <w:pStyle w:val="Normal"/>
        <w:ind w:left="-284" w:firstLine="568"/>
        <w:jc w:val="both"/>
        <w:rPr/>
      </w:pPr>
      <w:r>
        <w:rPr/>
        <w:t>Первым шагом на пути внедрения политической реформы стала ратификация закона о выборах в Государственную думу. Все лица, имевшие право участвовать в выборах (мужчины, старше 25 лет), были разделены на четыре избирательские курии городскую, крестьянскую, рабочую и землевладельческую.</w:t>
      </w:r>
    </w:p>
    <w:p>
      <w:pPr>
        <w:pStyle w:val="Normal"/>
        <w:ind w:left="-284" w:firstLine="568"/>
        <w:jc w:val="both"/>
        <w:rPr/>
      </w:pPr>
      <w:r>
        <w:rPr/>
        <w:t xml:space="preserve">Выборы не были демократическими: многие представители национальных меньшинств лишались права голоса, голос одного землевладельца был равен голосам 45 рабочих. Члены Государственной думы по результатам выборов избирались на 5 лет. </w:t>
      </w:r>
    </w:p>
    <w:p>
      <w:pPr>
        <w:pStyle w:val="Normal"/>
        <w:ind w:left="-284" w:firstLine="568"/>
        <w:jc w:val="both"/>
        <w:rPr/>
      </w:pPr>
      <w:r>
        <w:rPr/>
        <w:t>Для того чтобы создать противовес Думе, император возобновил деятельность Государственного совета, который был также наделен законодательной инициативой. Состав Государственного Совета определялся самим царем, а также членами некоторых привилегированных учреждений Синодом, дворянским собранием.</w:t>
      </w:r>
    </w:p>
    <w:p>
      <w:pPr>
        <w:pStyle w:val="Normal"/>
        <w:ind w:left="-284" w:firstLine="568"/>
        <w:jc w:val="both"/>
        <w:rPr/>
      </w:pPr>
      <w:r>
        <w:rPr/>
        <w:t>Согласно новому закону о выборах, вся верховная власть в государстве по-прежнему была сосредоточена в руках монарха. Руководство армией, флотом, ведение внешней политики те сферы, которые были в компетенции царя и правительства, члены которого подчинялись исключительно ему.</w:t>
      </w:r>
    </w:p>
    <w:p>
      <w:pPr>
        <w:pStyle w:val="Normal"/>
        <w:ind w:left="-284" w:firstLine="568"/>
        <w:jc w:val="both"/>
        <w:rPr/>
      </w:pPr>
      <w:r>
        <w:rPr/>
        <w:t xml:space="preserve">Император оставлял за собой право отменять или приостанавливать некоторые законы, принятые членами Государственной думы. Также царь мог досрочно распускать Думу, не дожидаясь истечения срока ее деятельности. </w:t>
      </w:r>
    </w:p>
    <w:p>
      <w:pPr>
        <w:pStyle w:val="Normal"/>
        <w:ind w:left="-284" w:firstLine="568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I Государственная дума</w:t>
      </w:r>
    </w:p>
    <w:p>
      <w:pPr>
        <w:pStyle w:val="Normal"/>
        <w:ind w:left="-284" w:firstLine="568"/>
        <w:jc w:val="both"/>
        <w:rPr/>
      </w:pPr>
      <w:r>
        <w:rPr/>
        <w:t>В конце апреля 1906 года в Российской Империи начала функционировать первая Государственная дума, которая состояла из 499 депутатов. Большинство новоизбранных депутатов принадлежало к крестьянству и интеллигенции. Члены Государственной думы сразу же разделились на фракции, одной из самых крупнейших была кадетская фракция, что насчитывала более 180 депутатов.</w:t>
      </w:r>
    </w:p>
    <w:p>
      <w:pPr>
        <w:pStyle w:val="Normal"/>
        <w:ind w:left="-284" w:firstLine="568"/>
        <w:jc w:val="both"/>
        <w:rPr/>
      </w:pPr>
      <w:r>
        <w:rPr/>
        <w:t xml:space="preserve">Около 100 депутатов объявили себя беспартийными и не примкнули ни к одной существующей парламентской фракции. Представители правых политических сил не попали в парламент, так как бойкотировали выборы. 27 апреля 1906 года Николай II торжественно открыл работу новой Думы. </w:t>
      </w:r>
    </w:p>
    <w:p>
      <w:pPr>
        <w:pStyle w:val="Normal"/>
        <w:ind w:left="-284" w:firstLine="568"/>
        <w:jc w:val="both"/>
        <w:rPr/>
      </w:pPr>
      <w:r>
        <w:rPr/>
        <w:t>Первоначально, в ходе проведения политических реформ, касаемо выборов, правительство преследовало желание предоставить крестьянству ряд политических прав и свобод, чтобы несколько успокоить народные волнения. Однако, по сути, крестьянству не была нужна возможность управления государством, оно по-прежнему требовало земли.</w:t>
      </w:r>
    </w:p>
    <w:p>
      <w:pPr>
        <w:pStyle w:val="Normal"/>
        <w:ind w:left="-284" w:firstLine="568"/>
        <w:jc w:val="both"/>
        <w:rPr/>
      </w:pPr>
      <w:r>
        <w:rPr/>
        <w:t>Именно с такой целью крестьяне и пришли в Думу, чтобы собственными силами отобрать у помещиков земельные наделы. С первого дня работы Государственной думы начались рассмотрения различных законопроектов, в частности «проекта 33-х».</w:t>
      </w:r>
    </w:p>
    <w:p>
      <w:pPr>
        <w:pStyle w:val="Normal"/>
        <w:ind w:left="-284" w:firstLine="568"/>
        <w:jc w:val="both"/>
        <w:rPr/>
      </w:pPr>
      <w:r>
        <w:rPr/>
        <w:t>Депутаты инициировали отмену в государстве частной собственности, объявив землю и богатства недр всеобщим имуществом народа. Такая позиция не была принята царем, который был вынужден  8 июля 1906 года распустить Государственную думу, чтобы избежать возможного удара по самодержавию.</w:t>
      </w:r>
    </w:p>
    <w:p>
      <w:pPr>
        <w:pStyle w:val="Normal"/>
        <w:ind w:left="-284" w:firstLine="568"/>
        <w:jc w:val="both"/>
        <w:rPr/>
      </w:pPr>
      <w:r>
        <w:rPr/>
        <w:t>Ситуация повторилась и в работе II Государственной думы, которая просуществовала с  20 февраля по 3 июня 1907 гг. и также была распущена Николаем II. Был издан новый избирательный закон, который обеспечивал помещикам и представителям буржуазии преимущества в новом составе Думы. Этот шаг императора можно охарактеризовать как государственный переворот или третьеиюньская монархия и считается концом революции. Для членов правительства это стало дополнительным временем для того, чтобы преобразовать экономическую систему государства и не допустить столь масштабных волнений народа в будущем.</w:t>
      </w:r>
    </w:p>
    <w:p>
      <w:pPr>
        <w:pStyle w:val="Normal"/>
        <w:ind w:left="-284" w:firstLine="568"/>
        <w:jc w:val="both"/>
        <w:rPr>
          <w:i/>
          <w:i/>
        </w:rPr>
      </w:pPr>
      <w:r>
        <w:rPr/>
        <w:tab/>
        <w:t>Революция осталась незавершенной, ее задачи были решены частично, хотя был сделан важный шаг на пути превращения Российской империи в конституционную монархию, учреждение законодательного представительства, умеренных гражданских и политических свобод, появление легальных партий и профсоюзов.</w:t>
      </w:r>
    </w:p>
    <w:p>
      <w:pPr>
        <w:pStyle w:val="Normal"/>
        <w:ind w:left="-284" w:firstLine="568"/>
        <w:rPr>
          <w:i/>
          <w:i/>
        </w:rPr>
      </w:pPr>
      <w:r>
        <w:rPr>
          <w:i/>
        </w:rPr>
        <w:t>Революционные события в Донбассе</w:t>
      </w:r>
    </w:p>
    <w:p>
      <w:pPr>
        <w:pStyle w:val="12"/>
        <w:shd w:fill="auto" w:val="clear"/>
        <w:tabs>
          <w:tab w:val="clear" w:pos="708"/>
          <w:tab w:val="left" w:pos="2473" w:leader="none"/>
        </w:tabs>
        <w:spacing w:lineRule="auto" w:line="240" w:before="0" w:after="0"/>
        <w:ind w:left="-284" w:firstLine="56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ассовому революционному движению в январе 1905 г. положила начало забастовка металлургов завода Новороссийского общества в Юзовке. Именно они 17 января первыми активно включились в революционное движение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22 января замер Петровский завод в Енакиево. Стачка охватила более 4 тыс. человек. Вскоре она была подхвачена  рабочими Веровского и Софийского рудников. В январе-марте забастовки состоялись также на металлургических и металлообрабатывающих заводах Макеевки, Мариуполя, Горловки, Дебальцево, Дружковки, Харцызска, Краматорска, Константиновки. В забастовочном движении принимало участие 91,4% общего количества металлистов, тогда как у шахтеров — только 53,6%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Основная масса забастовок этого периода имела экономический характер. Менее чем в половине случаев горнопромышленники пошли на частичные уступки рабочим. Вторая стачечная волна рабочих началась накануне праздника 1 Мая, длилась она более трех месяцев. Начавшаяся 6 октября Всероссийская политическая стачка охватила Екатерининскую и Курско-Харьково-Севастопольскую железные дороги, имеющие густую сеть путей в Донецком бассейне. Движение поездов остановилось, не работала связь. К забастовке присоединились рабочие Харцызского машиностроительного, Макеевского металлургического заводов и соляные заводы Бахмута, шахтеры Рутченково, Лидиевки, Макеевки.</w:t>
      </w:r>
    </w:p>
    <w:p>
      <w:pPr>
        <w:pStyle w:val="12"/>
        <w:shd w:fill="auto" w:val="clear"/>
        <w:tabs>
          <w:tab w:val="clear" w:pos="708"/>
          <w:tab w:val="left" w:pos="2473" w:leader="none"/>
        </w:tabs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В октябре-декабре в Енакиево, Мариуполе, Юзовке возникли Советы рабочих депутатов, на железнодорожных станциях — распорядительные комитеты, выполнявшие функции Советов, а на ряде заводов и рудников — стачечные комитеты. Эти органы явочным порядком вводили 8-часовый рабочий день на предприятиях, устанавливали цены на продукты в рудничных и заводских лавках, организовывали охрану населения от погромщиков и хулиганов. Выборы в них производились на основе прямого открытого голосования всех участников, здесь были представители основных революционных партий.</w:t>
      </w:r>
    </w:p>
    <w:p>
      <w:pPr>
        <w:pStyle w:val="71"/>
        <w:shd w:fill="auto" w:val="clear"/>
        <w:spacing w:lineRule="auto" w:line="24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-284" w:firstLine="568"/>
        <w:jc w:val="both"/>
        <w:rPr>
          <w:rStyle w:val="Arial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вооруженное восстание в Горловке.</w:t>
      </w:r>
      <w:r>
        <w:rPr>
          <w:rStyle w:val="Arial3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71"/>
        <w:shd w:fill="auto" w:val="clear"/>
        <w:spacing w:lineRule="auto" w:line="240"/>
        <w:ind w:left="-284" w:firstLine="568"/>
        <w:jc w:val="both"/>
        <w:rPr/>
      </w:pPr>
      <w:r>
        <w:rPr>
          <w:rStyle w:val="Arial3"/>
          <w:rFonts w:cs="Times New Roman" w:ascii="Times New Roman" w:hAnsi="Times New Roman"/>
          <w:sz w:val="24"/>
          <w:szCs w:val="24"/>
        </w:rPr>
        <w:t xml:space="preserve">Очагами вооруженной </w:t>
      </w:r>
      <w:r>
        <w:rPr>
          <w:rFonts w:cs="Times New Roman" w:ascii="Times New Roman" w:hAnsi="Times New Roman"/>
          <w:sz w:val="24"/>
          <w:szCs w:val="24"/>
        </w:rPr>
        <w:t>борьбы в декабре 1905 г. стали железнодорожные станции и прилегающие к ним рабочие поселки с металлургическими и машиностроительными заводами. На станциях Ясиноватая, Авдеевка, Енакиево, Дебальцево, Гришино и других для руководства стачечной борьбой были созданы распорядительные комитеты, а также действовали боевые дружины, выступавшие против царских войск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Кульминацией выступлений явилось вооруженное восстание рабочих Донбасса, центром событий стала Горловка, где 16 декабря полиция и войска открыли огонь по бастующим рабочим машиностроительного завода. Было убито 18 и ранено 50 человек. Эта расправа вызвала взрыв возмущений среди рабочих. Горловский распорядительный комитет обратился к рабочим соседних рудников и станций с телеграммой: «... Требуем немедленной помощи...» На следующий день в Горловку прибыло 9 поездов с дружинниками: из Енакиево (два состава), Алчевска (один), Дебальцево (два), Харцызска (два), Ясиноватой (один), Авдеевки и Гришино (один). Всего собралось около 4 тыс. человек, большинство из них было вооружено самодельным холодным оружием. Из представителей Горловского стачечного комитета и прибывших руководителей боевых дружин был органи</w:t>
        <w:softHyphen/>
        <w:t>зован штаб восстания, который сформировал три отряда и назначил их командиров — большевика А. С. Гречнева, штейгера П. А. Гуртового и учителя Гришинского железнодорожного училища эсера П. С. Дейнегу. Утром 17 декабря, заняв выгодные позиции, дружинники начали обстрел войск, вынудив их отступить в степь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Восставшие отказались от преследования. В результате  войска соединились с отрядом казаков, вернулись в Горловку и, несмотря на упорное сопротивление дружинников, заняли станцию и рабочий поселок. Итогом шестичасового боя явилась потеря около 300 дружинников. Лишь с помощью значительных подкреплений военному командованию удалось справиться с рабочими. 20-24 декабря 1905 г. войска заняли все узловые станции Екатерининской и Курско-Харьково-Севастопольской железных дорог. В Бахмутском, Мариупольском и Славяносербском уездах было объявлено военное положение, а на Екатерининской железной дороге введено положение чрезвычайной охраны, категорически запрещалось объявление забастовок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rStyle w:val="Arial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>В районы вооруженных столкновений правительство направило карательные экспедиции. Начались массовые аресты и увольнения. Все 58 тюрем Екатеринославской губернии были переполнены. В конце 1908 г. в Екатеринославе состоялся суд над 131 участником вооруженного восстания. По приговору военно - окружного суда в ночь на 4 сентября 1909 г. в Екатеринославе были повешены восемь организаторов этого восстания: А. И. Кузнецов-Зубарев, Г. В. Ткаченко-Петренко, В. И. Ващаев, А. Ф. Щербаков, В. П. Григоращенко, П. Л. Бабич, В. В. Шмуйлович и И. Д. Митусов. Остальные участники восстания были осуждены на различные сроки тюремного заключения, каторги, ссылки. Значение вооруженного восстания состояло в том, что, несмотря на поражение, оно положило начало развитию и утверждению традиций рабочих в их борьбе за социальную справедливость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b/>
          <w:b/>
          <w:sz w:val="24"/>
          <w:szCs w:val="24"/>
        </w:rPr>
      </w:pPr>
      <w:r>
        <w:rPr>
          <w:rStyle w:val="Arial3"/>
          <w:rFonts w:cs="Times New Roman"/>
          <w:b w:val="false"/>
          <w:sz w:val="24"/>
          <w:szCs w:val="24"/>
        </w:rPr>
        <w:t>В) спад революции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Несмотря на спад революционной волны, революционные выступления рабочих продолжались и в 1906-1907 гг. Май 1906 г. стал началом нового подъема стачечного движения. В этот период на предприятиях, расположенных вдоль железной дороги от Никитовки до Краматорска, почти ежедневно проходили массовые митинги, часто перераставшие в демонстрации. Бастовали рабочие содового, керамического и солеваренного заводов Славянска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Летом 1906 г. стачками были охвачены рабочие Юзовского, Макеевского, Константиново-Дружковского и Горловско-Никитовского горнопромышленных районов, Краматорска, Славянска, Енакиево. Неоднократно происходили вооруженные столкновения рабочих с полицией и войсками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1906 г. был периодом возникновения профессиональных союзов. Они были созданы на Лидиевском, Карповском, Макеевском, Рыковском, Софиевском рудниках, а также на Донецко-Юрьевском, Дружковском и Петровском заводах. Шесть профессиональных союзов было зарегистрировано в Мариуполе. Профсоюзы выступали в защиту экономических и правовых интересов рабочих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10 декабря 1906 г. в Дружковке состоялась первая конференция профессиональных союзов Донецкого бассейна. Конференция избрала центральное бюро профсоюзов Донбасса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В первой половине 1907 г. рабочее движение развивалось неравномерно. Наиболее активными участниками борьбы были горняки — 71,6% от общего числа стачек приходилось на их долю, у металлистов — 14,9% . В Бахмутском уезде состоялось 22 забастовки, в Мариупольском — 1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Первомай стал вершиной стачечной борьбы в 1907 г. Все первомайские стачки были политическими, никаких экономических требований не выдвигалось. Рабочие бастовали один день, организованно и целыми промышлен</w:t>
        <w:softHyphen/>
        <w:t>ными районами. В Бахмутском уезде выделились два района Юзовский и городе Бахмут (с пятью соляными рудниками), в Таганрогском округе — Макеевский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Не прекращали борьбу за землю и крестьяне. Весной 1907 г. они выступили не только против помещиков, но и против горнопромышленников. Так, крестьяне Болгаровки Славянской волости в начале апреля 1907 г. стали делить и вспахивать землю, принадлежащую Южно-Русскому обществу. На «усмирение» их выезжал изюмский исправник с отрядом конных стражников.</w:t>
      </w:r>
    </w:p>
    <w:p>
      <w:pPr>
        <w:pStyle w:val="Normal"/>
        <w:ind w:left="-284" w:firstLine="568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Cs/>
        </w:rPr>
        <w:t>Основной причиной нарастающего социально-экономического кризиса в начале 20 века, был аграрный вопрос. Крестьяне остро нуждались в земельных наделах, что позволяло бы им полноценно работать и производить нужную для себя продукцию. Но 70% земли сосредотачивалось в руках духовенства и крупных землевладельцев.</w:t>
      </w:r>
    </w:p>
    <w:p>
      <w:pPr>
        <w:pStyle w:val="Normal"/>
        <w:ind w:left="-284" w:firstLine="568"/>
        <w:jc w:val="both"/>
        <w:rPr/>
      </w:pPr>
      <w:r>
        <w:rPr/>
        <w:t>Для предотвращения нового социального взрыва следовало было провести ряд социально-экономических реформ. Первым министром, которому принадлежала инициатива срочного реформаторства, был П. А. Столыпин. В августе 1907 года, Столыпин разработал правительственную программу, в которой обосновал необходимость немедленного реформаторства аграрного сектора хозяйства страны.</w:t>
      </w:r>
    </w:p>
    <w:p>
      <w:pPr>
        <w:pStyle w:val="Normal"/>
        <w:ind w:left="-284" w:firstLine="568"/>
        <w:jc w:val="both"/>
        <w:rPr>
          <w:i/>
          <w:i/>
        </w:rPr>
      </w:pPr>
      <w:r>
        <w:rPr>
          <w:i/>
        </w:rPr>
        <w:t>Столыпинская аграрная реформа предусматривала:</w:t>
      </w:r>
    </w:p>
    <w:p>
      <w:pPr>
        <w:pStyle w:val="Normal"/>
        <w:ind w:left="-284" w:firstLine="568"/>
        <w:jc w:val="both"/>
        <w:rPr/>
      </w:pPr>
      <w:r>
        <w:rPr/>
        <w:t>- отмена собственности крестьянских общин на землю;</w:t>
      </w:r>
    </w:p>
    <w:p>
      <w:pPr>
        <w:pStyle w:val="Normal"/>
        <w:ind w:left="-284" w:firstLine="568"/>
        <w:jc w:val="both"/>
        <w:rPr/>
      </w:pPr>
      <w:r>
        <w:rPr/>
        <w:t>- разрешение крестьянам получать землю в частную собственность (хутор или отруб);</w:t>
      </w:r>
    </w:p>
    <w:p>
      <w:pPr>
        <w:pStyle w:val="Normal"/>
        <w:ind w:left="-284" w:firstLine="568"/>
        <w:jc w:val="both"/>
        <w:rPr/>
      </w:pPr>
      <w:r>
        <w:rPr/>
        <w:t>- угодья (леса, сенокосы) оставались в собственном владении общин;</w:t>
      </w:r>
    </w:p>
    <w:p>
      <w:pPr>
        <w:pStyle w:val="Normal"/>
        <w:ind w:left="-284" w:firstLine="568"/>
        <w:jc w:val="both"/>
        <w:rPr/>
      </w:pPr>
      <w:r>
        <w:rPr/>
        <w:t>- поощрение переселения крестьян в малозаселенные районы Сибири, Средней Азии, Северного Кавказа;</w:t>
      </w:r>
    </w:p>
    <w:p>
      <w:pPr>
        <w:pStyle w:val="Normal"/>
        <w:ind w:left="-284" w:firstLine="568"/>
        <w:jc w:val="both"/>
        <w:rPr/>
      </w:pPr>
      <w:r>
        <w:rPr/>
        <w:t>- введение кредитной помощи крестьянам через Крестьянский земельный банк.</w:t>
      </w:r>
    </w:p>
    <w:p>
      <w:pPr>
        <w:pStyle w:val="Normal"/>
        <w:ind w:left="-284" w:firstLine="568"/>
        <w:jc w:val="both"/>
        <w:rPr/>
      </w:pPr>
      <w:r>
        <w:rPr/>
        <w:t>Целью реформы было повышение эффективности сельскохозяйственного производства и товарности крестьянских хозяйств, укрепление социальной опоры самодержавия на селе через увеличения прослойки зажиточных крестьян (сильных фермеров), которые работая на собственном хозяйстве, одновременно делают вклад в экономику; решение проблемы аграрного переселения.</w:t>
      </w:r>
    </w:p>
    <w:p>
      <w:pPr>
        <w:pStyle w:val="Normal"/>
        <w:ind w:left="-284" w:firstLine="568"/>
        <w:jc w:val="both"/>
        <w:rPr/>
      </w:pPr>
      <w:r>
        <w:rPr/>
        <w:t>Одновременно готовились законопроекты, которые защищали экономические и социальные права рабочего класса.  Первым шагом правительства навстречу крестьянскому классу было официальное разрешения свободного выхода из сельской общины с правом дальнейшего частного владения земельным наделом.</w:t>
      </w:r>
    </w:p>
    <w:p>
      <w:pPr>
        <w:pStyle w:val="Normal"/>
        <w:ind w:left="-284" w:firstLine="568"/>
        <w:jc w:val="both"/>
        <w:rPr/>
      </w:pPr>
      <w:r>
        <w:rPr/>
        <w:t>Однако реформа принесла весьма неожиданные для правительства результаты: вместе с зажиточными крестьянами, с общин начала выходить беднота, которая руководствовалась желанием не работать на земле, а продавать ее крупным помещикам. Оказавшись без земли и денег, низы крестьянского сословия начали совершать ограбления фермерских хозяйств.</w:t>
      </w:r>
    </w:p>
    <w:p>
      <w:pPr>
        <w:pStyle w:val="Normal"/>
        <w:ind w:left="-284" w:firstLine="568"/>
        <w:jc w:val="both"/>
        <w:rPr>
          <w:bCs/>
          <w:i/>
          <w:i/>
        </w:rPr>
      </w:pPr>
      <w:r>
        <w:rPr>
          <w:bCs/>
          <w:i/>
        </w:rPr>
        <w:t>Переселенческая политика</w:t>
      </w:r>
    </w:p>
    <w:p>
      <w:pPr>
        <w:pStyle w:val="Normal"/>
        <w:ind w:left="-284" w:firstLine="568"/>
        <w:jc w:val="both"/>
        <w:rPr/>
      </w:pPr>
      <w:r>
        <w:rPr/>
        <w:t>Для того чтобы успокоить безземельное крестьянство, правительство преступило к внедрению переселенческой политики. Им предоставлялось право бесплатного владения земли на территориях Дальнего Востока и Сибири.</w:t>
      </w:r>
    </w:p>
    <w:p>
      <w:pPr>
        <w:pStyle w:val="Normal"/>
        <w:ind w:left="-284" w:firstLine="568"/>
        <w:jc w:val="both"/>
        <w:rPr/>
      </w:pPr>
      <w:r>
        <w:rPr/>
        <w:t>Желающим переселиться в эти регионы, государство предоставляло ряд поощрений и льгот, в частности: освобождение от налогообложения, военной повинности и выплату денежного пособия, которое составляло 200 рублей в месяц на семью.</w:t>
      </w:r>
    </w:p>
    <w:p>
      <w:pPr>
        <w:pStyle w:val="Normal"/>
        <w:ind w:left="-284" w:firstLine="568"/>
        <w:jc w:val="both"/>
        <w:rPr/>
      </w:pPr>
      <w:r>
        <w:rPr/>
        <w:t>Первоначально, множество крестьян с энтузиазмом отправилось осваивать новые территории в период 1907 -1910 года, из центральных губерний выехало более 3 млн. человек. Однако до 1914 года, 20% из них вернулось обратно: многие не выдержали суровых погодных условий, а земли оказались не такими плодородными, как в центре.</w:t>
      </w:r>
    </w:p>
    <w:p>
      <w:pPr>
        <w:pStyle w:val="Normal"/>
        <w:ind w:left="-284" w:firstLine="568"/>
        <w:jc w:val="both"/>
        <w:rPr>
          <w:bCs/>
          <w:i/>
          <w:i/>
        </w:rPr>
      </w:pPr>
      <w:r>
        <w:rPr>
          <w:bCs/>
          <w:i/>
        </w:rPr>
        <w:t>Результаты реформ</w:t>
      </w:r>
    </w:p>
    <w:p>
      <w:pPr>
        <w:pStyle w:val="Normal"/>
        <w:ind w:left="-284" w:firstLine="568"/>
        <w:jc w:val="both"/>
        <w:rPr/>
      </w:pPr>
      <w:r>
        <w:rPr/>
        <w:t>Развитие коопераций. Власть понимала, что положительнее результаты преобразований Столыпина будут заметны минимум через 20 лет. Однако, начиная уже с 1909 года, уровень экономики государства начал постепенно подниматься площадь посевных территорий выросла на 15%, значительно увеличился уровень экспорта зерна и другой сельскохозяйственной продукции.</w:t>
      </w:r>
    </w:p>
    <w:p>
      <w:pPr>
        <w:pStyle w:val="Normal"/>
        <w:ind w:left="-284" w:firstLine="568"/>
        <w:jc w:val="both"/>
        <w:rPr/>
      </w:pPr>
      <w:r>
        <w:rPr/>
        <w:t>Частные фермеры массово начали закупать технику для обработки земли. Подъем сельского хозяйства сказался и на укреплении промышленности перед началом Первой Мировой войны, Российская Империя имела самые высокие темпы развития промышленного производства в мире.</w:t>
      </w:r>
    </w:p>
    <w:p>
      <w:pPr>
        <w:pStyle w:val="Normal"/>
        <w:ind w:left="-284" w:firstLine="568"/>
        <w:jc w:val="both"/>
        <w:rPr/>
      </w:pPr>
      <w:r>
        <w:rPr/>
        <w:t>Значительно укрепились в этот период и кооперации. Фермеры все чаще формировали между собой внутренние хозяйственные и экономические связи, которые способствовали росту уровня производства.</w:t>
      </w:r>
    </w:p>
    <w:p>
      <w:pPr>
        <w:pStyle w:val="Normal"/>
        <w:ind w:left="-284" w:firstLine="568"/>
        <w:jc w:val="both"/>
        <w:rPr/>
      </w:pPr>
      <w:r>
        <w:rPr/>
        <w:t xml:space="preserve">К 1914 году, на территории империи существовало более 50000 тыс. коопераций, которые объединяли более 10 млн. частных производителей. </w:t>
      </w:r>
    </w:p>
    <w:p>
      <w:pPr>
        <w:pStyle w:val="Normal"/>
        <w:ind w:left="-284" w:firstLine="568"/>
        <w:rPr>
          <w:i/>
          <w:i/>
        </w:rPr>
      </w:pPr>
      <w:r>
        <w:rPr>
          <w:rFonts w:eastAsia="Times New Roman"/>
        </w:rPr>
        <w:t xml:space="preserve"> </w:t>
      </w:r>
      <w:r>
        <w:rPr>
          <w:i/>
        </w:rPr>
        <w:t>Столыпинская реформа на Донбассе</w:t>
      </w:r>
      <w:r>
        <w:rPr/>
        <w:tab/>
      </w:r>
    </w:p>
    <w:p>
      <w:pPr>
        <w:pStyle w:val="12"/>
        <w:shd w:fill="auto" w:val="clear"/>
        <w:tabs>
          <w:tab w:val="clear" w:pos="708"/>
          <w:tab w:val="left" w:pos="2823" w:leader="none"/>
        </w:tabs>
        <w:spacing w:lineRule="auto" w:line="240" w:before="0" w:after="0"/>
        <w:ind w:left="-284" w:firstLine="56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ажнейшим звеном аграрных преобразований Столыпина являлся выход крестьян из общины, закрепление их наделов в частную собственность и формирование участковых хозяйств (хуторов и отрубов)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Участковое землевладение зародилось в Екатеринославской губернии еще до реформы и носило постоянный характер, вступая в резкое противоречие с земельной политикой правительства и теряясь в общей массе чересполосно-общинных хозяйств, число которых достигало 97-98% 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После издания Указа от 9 ноября 1906 г. темпы формирования участкового землевладения значительно ускорились. Происходило это двумя путями: а) размежевание в масштабах всего селения, на долю которого 57% общего числа выделений; б) выход из общины части дворов (41%), нередко (особенно в Бахмутском и Мариу</w:t>
        <w:softHyphen/>
        <w:t>польском уездах) это осуществлялось в принудительном порядке. Объясняется это тем обстоятельством, что выделяющиеся требовали лучшие земли, против чего возражали остальные крестьяне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В этот период существовало три формы землевладения:</w:t>
      </w:r>
    </w:p>
    <w:p>
      <w:pPr>
        <w:pStyle w:val="12"/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1) общинное, когда крестьяне имеют еще право переделять свои наделы по душам, и, живя в селе, пользуются своими наделами чересполосно;</w:t>
      </w:r>
    </w:p>
    <w:p>
      <w:pPr>
        <w:pStyle w:val="12"/>
        <w:shd w:fill="auto" w:val="clear"/>
        <w:tabs>
          <w:tab w:val="clear" w:pos="708"/>
          <w:tab w:val="left" w:pos="2473" w:leader="none"/>
        </w:tabs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2) отрубное, когда крестьяне живут в селе, но надел их, как правило один, выделен на большем или меньшем расстоянии от села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3) хуторское, когда хозяин, выделивший свой надел к одному месту, поселился на нем хутором и ведет на нем хозяйство как мелкий частный собственник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Хутора и отруба размещались, как правило, на землях, разрушенных в ходе реформы общин. Роль Крестьянского банка в деле насаждения участковых хозяйств была не столь ощутима, как в других регионах. Этому препятство</w:t>
        <w:softHyphen/>
        <w:t>вало сильное влияние немецкого землевладения, занимавшего только в Бахмутском уезде 16% посевной площади и конкурировавшего с банком в процессе скупки помещичьих земель, затрудняя концентрацию земли в фонде банка для продажи ее крестьянам под хутора и отруба. В результате на площадях Крестьянского банка образовалось лишь 3,8% участковых хозяйств. Еще 1,8% хуторов и отрубов было сформировано на землях казны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Малое распространение получили хутора или одноучастковые хозяйства, зато отруба, имевшие кроме усадебного участка 1-2 полевых, доминировали. Невозможным хуторское расселение в широком размере делали бедное орошение, глубокое залегание подпочвенных вод при экстенсивности местного хозяйства, значительной дороговизне стройматериалов и наличии плодовых садов при усадьбах, мешавших развитию полеводства. Более целесообразным представлялось насаждение отрубов. Выгоны, лесные участки, неудобные земли и некоторые угодья специального назначения (каменоломни, базарные площади) сохранялись в общем пользовании.</w:t>
      </w:r>
    </w:p>
    <w:p>
      <w:pPr>
        <w:pStyle w:val="12"/>
        <w:shd w:fill="auto" w:val="clear"/>
        <w:tabs>
          <w:tab w:val="clear" w:pos="708"/>
          <w:tab w:val="left" w:pos="2473" w:leader="none"/>
        </w:tabs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Параллельно с насаждением хуторов и отрубов решались взаимосвязанные проблемы чересполосицы и дальноземелья. Всего к моменту фактического окончания столыпинской аграрной реформы в 1916 г. совокупная площадь участковых хозяйств губернии составляла 34,5% надельного землепользования. Это самый высокий показатель по Украине и Российской империи в целом, что объясняется преобладанием в рассматриваемом регионе экстенсивного зернового хозяйства с ярко выраженным характером производства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Буржуазные преобразования деревни, приведшие к значительному увеличению количества частных собственников земли, способствовали повышению уровня сельскохозяйственного производства. Уже в 1908 году урожай яровых хлебов составил 113,6% по сравнению со средним сбором за 1903-1907 гг. Рост урожайности озимых хлебов в 1915 году достиг 201,8% по сравнению со средним сбором за 1910-1914 годы. Кроме того, важным итогом реформы стало расширение посевных площадей губернии: с 1908 по 1915 год оно превысило 218%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После проведения столыпинской аграрной реформы происходит перераспределение земельного фонда. Так, в 1909 г. земельный фонд в Мариупольском уезде составлял: более 82% земли находилось во владении крестьянских общин, 11% — в руках частных владельцев, а остальная была в собственности казны и городского общества. Что касается частного землевладения, то большей частью земель владели крестьяне-собственники, греки-поселяне и немцы, помещикам принадлежало лишь 22% от всей частновладельческой земли.</w:t>
      </w:r>
    </w:p>
    <w:p>
      <w:pPr>
        <w:pStyle w:val="12"/>
        <w:shd w:fill="auto" w:val="clear"/>
        <w:tabs>
          <w:tab w:val="clear" w:pos="708"/>
          <w:tab w:val="left" w:pos="2473" w:leader="none"/>
        </w:tabs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Большую помощь в развитии сельского хозяйства оказывали земства: распространения в среде крестьян сельскохозяйственных машин и улучшенных сельскохозяйственных орудий, создания показательных полей, экспериментальных хуторов, где проводились опыты, велся поиск улучшенных способов ведения хозяйства, организации участковой агрономической помощи, образование агрономических отделов с сельскохозяйственными библиотеками.</w:t>
      </w:r>
    </w:p>
    <w:p>
      <w:pPr>
        <w:pStyle w:val="12"/>
        <w:shd w:fill="auto" w:val="clear"/>
        <w:spacing w:lineRule="auto" w:line="240" w:before="0" w:after="0"/>
        <w:ind w:left="-284" w:firstLine="568"/>
        <w:rPr>
          <w:sz w:val="24"/>
          <w:szCs w:val="24"/>
        </w:rPr>
      </w:pPr>
      <w:r>
        <w:rPr>
          <w:sz w:val="24"/>
          <w:szCs w:val="24"/>
        </w:rPr>
        <w:t>Земством велась широкая просветительская работа, организовывались курсы и чтения по сельскому хозяйству, велась работа по привлечению населения к участию в сельскохозяйственных выставках, число которых ежегод</w:t>
        <w:softHyphen/>
        <w:t>но росло. Так, в Екатеринославской губернии в 1909 г. было организовано 6 сельскохозяйственных выставок, в 1911 г. — 22, 1913 г. — 49. Устраивались также выставки уездными земствами и сельскими обществами. На выставках были представлены также все виды животных, изделия кустарных промыслов, земледельческая продукция.</w:t>
      </w:r>
    </w:p>
    <w:p>
      <w:pPr>
        <w:pStyle w:val="Normal"/>
        <w:ind w:left="-284" w:firstLine="568"/>
        <w:jc w:val="both"/>
        <w:rPr/>
      </w:pPr>
      <w:r>
        <w:rPr/>
        <w:t>Хорошо была поставлена и ветеринария. Так, Мариупольский уезд был разделен на четыре ветеринарных участка фельдшеров. Работала одна скотолечебница в селе Игнатьевке и две амбулатории. В Бахмутском уезде было три ветеринарных участка, три врача и шесть фельдшеров.</w:t>
      </w:r>
    </w:p>
    <w:p>
      <w:pPr>
        <w:pStyle w:val="Normal"/>
        <w:ind w:left="-284" w:firstLine="568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>
          <w:b/>
        </w:rPr>
        <w:t>4.</w:t>
      </w:r>
      <w:r>
        <w:rPr/>
        <w:t xml:space="preserve"> Внешнеполитические усилия правительства Николая II изначально  сочетали в себе желание решить 2 задачи: </w:t>
      </w:r>
    </w:p>
    <w:p>
      <w:pPr>
        <w:pStyle w:val="Normal"/>
        <w:ind w:left="-284" w:firstLine="568"/>
        <w:jc w:val="both"/>
        <w:rPr/>
      </w:pPr>
      <w:r>
        <w:rPr/>
        <w:t xml:space="preserve">1.    Недопущение конфликта в Европе. </w:t>
      </w:r>
    </w:p>
    <w:p>
      <w:pPr>
        <w:pStyle w:val="Normal"/>
        <w:ind w:left="-284" w:firstLine="568"/>
        <w:jc w:val="both"/>
        <w:rPr/>
      </w:pPr>
      <w:r>
        <w:rPr/>
        <w:t xml:space="preserve">2.    Проведение амбициозной «Большой Азиатской программы». </w:t>
      </w:r>
    </w:p>
    <w:p>
      <w:pPr>
        <w:pStyle w:val="Normal"/>
        <w:ind w:left="-284" w:firstLine="568"/>
        <w:jc w:val="both"/>
        <w:rPr/>
      </w:pPr>
      <w:r>
        <w:rPr/>
        <w:t xml:space="preserve">Данные установки определяли и характер действий царского правительства в этом направлении. Так, в 1899г по инициативе императора Николая в Гааге состоялась мирная конференция, в которой приняли участие представители 26 стран. Николай II первый из мировых лидеров предложил программу широкого сокращения вооружения и ограничения средств ведения войны. Конференция закончилась принятием документа по ограничению некоторых видов вооружений. Так в частности были запрещены пули со смещенным центром тяжести. Вводились ограничения на использование пулеметов, которые признавались «чрезмерно смертоносным оружием». </w:t>
      </w:r>
    </w:p>
    <w:p>
      <w:pPr>
        <w:pStyle w:val="Normal"/>
        <w:ind w:left="-284" w:firstLine="568"/>
        <w:jc w:val="both"/>
        <w:rPr/>
      </w:pPr>
      <w:r>
        <w:rPr/>
        <w:t xml:space="preserve">Но вот «Азиатская программа» носила совершенно иной характер. </w:t>
      </w:r>
    </w:p>
    <w:p>
      <w:pPr>
        <w:pStyle w:val="Normal"/>
        <w:ind w:left="-284" w:firstLine="568"/>
        <w:jc w:val="both"/>
        <w:rPr/>
      </w:pPr>
      <w:r>
        <w:rPr>
          <w:rFonts w:eastAsia="Times New Roman"/>
        </w:rPr>
        <w:t xml:space="preserve"> </w:t>
      </w:r>
      <w:r>
        <w:rPr/>
        <w:t>В начале XX в. Россия проводила активную внешнюю политику на Дальнем Востоке. Она выгодно торговала с Монголией, Маньчжурией, Тувой и Китаем. В 1891 г началось строительство стратегически важной Транссибирской железнодорожной магистрали от Челябинска до Владивостока. Россия, воспользовавшись поражением Китая в японо-китайской войне 1894 - 1895 гг., в 1895 г предоставила ему кредит для выплаты контрибуции Японии, создала Русско-китайский банк и в 1897 г начала строительство Китайской восточной железной дороги. В 1898 г Россия получила в аренду Порт-Артур и превратила его в военно-морскую базу.</w:t>
      </w:r>
    </w:p>
    <w:p>
      <w:pPr>
        <w:pStyle w:val="Normal"/>
        <w:ind w:left="-284" w:firstLine="568"/>
        <w:jc w:val="both"/>
        <w:rPr/>
      </w:pPr>
      <w:r>
        <w:rPr/>
        <w:t>Николай II считал, что Китай и Дальний Восток вообще, это зона стратегических интересов России и там империя вправе распоряжаться, как ей заблагорассудится. Такая политика неизбежно сталкивала Россию с Японией.</w:t>
      </w:r>
    </w:p>
    <w:p>
      <w:pPr>
        <w:pStyle w:val="Normal"/>
        <w:ind w:left="-284" w:firstLine="568"/>
        <w:jc w:val="both"/>
        <w:rPr/>
      </w:pPr>
      <w:r>
        <w:rPr/>
        <w:t>Конфликт с Японской империей начался в скрытой форме задолго до самой войны. «Точками противоречий» были - КВЖД, Ляодунь, Чемульпо и так далее. Японцы неоднократно выказывали намерения решить проблемы дипломатически, что отвечало их интересам международного признания, но Николай отвергал их предложения.  «Япония закончит тем, что меня разозлит!» – так на одном из официальных приемов ответил император японскому послу, когда тот попытался в очередной раз обсудить спорные моменты.</w:t>
      </w:r>
    </w:p>
    <w:p>
      <w:pPr>
        <w:pStyle w:val="Normal"/>
        <w:ind w:left="-284" w:firstLine="568"/>
        <w:jc w:val="both"/>
        <w:rPr>
          <w:b/>
          <w:b/>
          <w:i/>
          <w:i/>
        </w:rPr>
      </w:pPr>
      <w:r>
        <w:rPr/>
        <w:t xml:space="preserve">Витте предупреждал Николая об опасности ввязывания в войну с японцами при фатальной неразвитости Дальнего востока, но российский император не внял его опасениям. </w:t>
      </w:r>
      <w:r>
        <w:rPr>
          <w:b/>
          <w:i/>
        </w:rPr>
        <w:t>(Сообщение «Русско-японская война 1904-1905 гг.)</w:t>
      </w:r>
    </w:p>
    <w:p>
      <w:pPr>
        <w:pStyle w:val="Normal"/>
        <w:ind w:left="-284" w:firstLine="56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-284" w:firstLine="568"/>
        <w:rPr/>
      </w:pPr>
      <w:r>
        <w:rPr>
          <w:b/>
          <w:bCs/>
        </w:rPr>
        <w:t>Россия в Первой мировой войне</w:t>
      </w:r>
      <w:r>
        <w:rPr>
          <w:rFonts w:eastAsia="Times New Roman"/>
        </w:rPr>
        <w:t> </w:t>
      </w:r>
    </w:p>
    <w:p>
      <w:pPr>
        <w:pStyle w:val="Normal"/>
        <w:shd w:fill="FFFFFF" w:val="clear"/>
        <w:ind w:left="-284" w:firstLine="568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/>
        <w:t>1 августа 1914 года началась Первая мировая война. Она велась между Тройственным союзом  (Германия, Италия, Австро-Венгрия) и Антантой (Россия, Англия, Франция).  В ходе войны к Антанте присоединились Италия, Румыния, США, к Тройственному союзу Болгария и Османская империя.</w:t>
      </w:r>
    </w:p>
    <w:p>
      <w:pPr>
        <w:pStyle w:val="Normal"/>
        <w:shd w:fill="FFFFFF" w:val="clear"/>
        <w:ind w:left="-284" w:firstLine="568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Участие России в Первой мировой войне было обусловлено обострением российско-германских противоречий, вызванных образованием Тройственного союза и Антанты. Убийство в столице Боснии и Герцеговины городе Сараеве наследника австро-венгерского престола стало поводом для начала военных действий. </w:t>
      </w:r>
    </w:p>
    <w:p>
      <w:pPr>
        <w:pStyle w:val="Normal"/>
        <w:shd w:fill="FFFFFF" w:val="clear"/>
        <w:ind w:left="-284" w:firstLine="568"/>
        <w:rPr>
          <w:rFonts w:eastAsia="Times New Roman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>В 1914 г. одновременно с действиями германских войск на западном фронте русское командование предприняло вторжение в Восточную Пруссию. Оно было остановлено германскими войсками. Зато в районе Галиции войска Австро-Венгрии потерпели серьезное поражение. Итогом кампании 1914 г. стало установление равновесия на фронтах и переход к позиционной войне.</w:t>
      </w:r>
    </w:p>
    <w:p>
      <w:pPr>
        <w:pStyle w:val="Normal"/>
        <w:ind w:left="-284" w:firstLine="568"/>
        <w:rPr/>
      </w:pPr>
      <w:r>
        <w:rPr>
          <w:rFonts w:eastAsia="Times New Roman"/>
        </w:rPr>
        <w:t xml:space="preserve">          </w:t>
      </w:r>
      <w:r>
        <w:rPr/>
        <w:t>С началом войны наращивали производство те отрасли, которые обеспечивали потребности фронта. Постоянные мобилизации забирали на фронт рабочую силу. Только в каменноугольной промышленности Донбасса были мобилизованы на фронт более 40% рабочих.</w:t>
      </w:r>
    </w:p>
    <w:p>
      <w:pPr>
        <w:pStyle w:val="Normal"/>
        <w:ind w:left="-284" w:firstLine="568"/>
        <w:rPr/>
      </w:pPr>
      <w:r>
        <w:rPr/>
        <w:t xml:space="preserve">С началом войны резко возросла потребность в топливе, в каменном угле. С утратой в 1915 г. Домбровского угольного бассейна (Польша) уголь Донбасса оставался единственным  поставщиком угля для всей страны. Общий объем производства из 1544 млн. пудов в мирном 1913 г. достиг за три года  лишь до 1744 млн. пудов. </w:t>
      </w:r>
    </w:p>
    <w:p>
      <w:pPr>
        <w:pStyle w:val="Normal"/>
        <w:ind w:left="-284" w:firstLine="568"/>
        <w:rPr/>
      </w:pPr>
      <w:r>
        <w:rPr/>
        <w:t xml:space="preserve">Несмотря на рост количества рабочих нужно отметить их низкую квалификацию, что сказалось на упадке продуктивности труда. </w:t>
      </w:r>
    </w:p>
    <w:p>
      <w:pPr>
        <w:pStyle w:val="Normal"/>
        <w:ind w:left="-284" w:firstLine="568"/>
        <w:rPr/>
      </w:pPr>
      <w:r>
        <w:rPr/>
        <w:t xml:space="preserve">Страна переживала острый энергетический кризис, дезорганизацию перевозок на железных дорогах, сельскохозяйственный кризис. Это привело к росту военных расходов, увеличением выпуска бумажных денег, инфляцией, накоплением внутренних и внешних долгов, ухудшением положения народных масс, назреванием революционного кризиса. </w:t>
      </w:r>
    </w:p>
    <w:p>
      <w:pPr>
        <w:pStyle w:val="Normal"/>
        <w:shd w:fill="FFFFFF" w:val="clear"/>
        <w:ind w:left="-284" w:firstLine="568"/>
        <w:rPr/>
      </w:pPr>
      <w:r>
        <w:rPr>
          <w:rFonts w:eastAsia="Times New Roman"/>
        </w:rPr>
        <w:t xml:space="preserve">      </w:t>
      </w:r>
      <w:r>
        <w:rPr/>
        <w:t>Начиная с 1915 года в забастовочное движение включились и рабочие шахт и заводов Донбасса.  На протяжении 1916 года забастовочное движение приобрело более массовый характер и политическую окраску</w:t>
      </w:r>
      <w:r>
        <w:rPr>
          <w:rFonts w:eastAsia="Times New Roman"/>
        </w:rPr>
        <w:br/>
      </w:r>
      <w:r>
        <w:rPr/>
        <w:t xml:space="preserve">           </w:t>
      </w:r>
      <w:r>
        <w:rPr>
          <w:rFonts w:eastAsia="Times New Roman"/>
        </w:rPr>
        <w:t>В 1915 г. центр тяжести боевых действий был перенесен на Восточный фронт. С весны по август русский фронт по всей своей протяженности был взломан германскими войсками. Русские войска были вынуждены оставить Польшу, Литву и Галицию, понеся тяжелейшие потери.</w:t>
        <w:br/>
      </w:r>
      <w:r>
        <w:rPr/>
        <w:t xml:space="preserve">        </w:t>
      </w:r>
      <w:r>
        <w:rPr>
          <w:rFonts w:eastAsia="Times New Roman"/>
        </w:rPr>
        <w:t xml:space="preserve">В 1916 г. ситуация несколько изменилась. В июне войска под командованием генерала Брусилова прорвали австро-венгерский фронт в Галиции на Буковине. Это наступление было остановлено противником с большим трудом. </w:t>
      </w:r>
    </w:p>
    <w:p>
      <w:pPr>
        <w:pStyle w:val="Normal"/>
        <w:shd w:fill="FFFFFF" w:val="clear"/>
        <w:ind w:left="-284" w:firstLine="568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Военные действия 1917 г. происходили в условиях явно назревшего политического кризиса в стране. </w:t>
      </w:r>
    </w:p>
    <w:p>
      <w:pPr>
        <w:pStyle w:val="Normal"/>
        <w:shd w:fill="FFFFFF" w:val="clear"/>
        <w:ind w:left="-284" w:firstLine="568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В России произошла Февральская буржуазно-демократическая революция, в результате которой пришедшее на смену самодержавию Временное правительство оказалось заложником прежних обязательств царизма. Курс на продолжение войны до победного конца привел к обострению ситуации в стране и к приходу к власти большевиков.</w:t>
      </w:r>
    </w:p>
    <w:p>
      <w:pPr>
        <w:pStyle w:val="Normal"/>
        <w:ind w:left="-284" w:firstLine="710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ind w:left="-284" w:firstLine="71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-284" w:firstLine="71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.5pt;height:17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4">
    <w:name w:val="Заголовок 4 Знак"/>
    <w:basedOn w:val="Style12"/>
    <w:qFormat/>
    <w:rPr>
      <w:rFonts w:eastAsia="Calibri"/>
      <w:b/>
      <w:bCs/>
      <w:sz w:val="24"/>
      <w:szCs w:val="24"/>
      <w:lang w:val="ru-RU" w:bidi="ar-SA"/>
    </w:rPr>
  </w:style>
  <w:style w:type="character" w:styleId="Style13">
    <w:name w:val="Основной текст_"/>
    <w:basedOn w:val="Style12"/>
    <w:qFormat/>
    <w:rPr>
      <w:sz w:val="21"/>
      <w:szCs w:val="21"/>
      <w:shd w:fill="FFFFFF" w:val="clear"/>
      <w:lang w:bidi="ar-SA"/>
    </w:rPr>
  </w:style>
  <w:style w:type="character" w:styleId="Arial">
    <w:name w:val="Основной текст + Arial"/>
    <w:basedOn w:val="Style13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Arial3">
    <w:name w:val="Основной текст + Arial3"/>
    <w:basedOn w:val="Style12"/>
    <w:qFormat/>
    <w:rPr>
      <w:rFonts w:ascii="Arial" w:hAnsi="Arial" w:eastAsia="Times New Roman" w:cs="Arial"/>
      <w:b/>
      <w:bCs/>
      <w:i/>
      <w:iCs/>
      <w:sz w:val="18"/>
      <w:szCs w:val="18"/>
      <w:shd w:fill="FFFFFF" w:val="clear"/>
    </w:rPr>
  </w:style>
  <w:style w:type="character" w:styleId="3">
    <w:name w:val="Основной текст (3)_"/>
    <w:basedOn w:val="Style12"/>
    <w:qFormat/>
    <w:rPr>
      <w:rFonts w:ascii="Arial" w:hAnsi="Arial" w:cs="Arial"/>
      <w:shd w:fill="FFFFFF" w:val="clear"/>
      <w:lang w:bidi="ar-SA"/>
    </w:rPr>
  </w:style>
  <w:style w:type="character" w:styleId="2">
    <w:name w:val="Заголовок №2_"/>
    <w:basedOn w:val="Style12"/>
    <w:qFormat/>
    <w:rPr>
      <w:sz w:val="21"/>
      <w:szCs w:val="21"/>
      <w:shd w:fill="FFFFFF" w:val="clear"/>
      <w:lang w:bidi="ar-SA"/>
    </w:rPr>
  </w:style>
  <w:style w:type="character" w:styleId="7">
    <w:name w:val="Основной текст (7)_"/>
    <w:basedOn w:val="Style12"/>
    <w:qFormat/>
    <w:rPr>
      <w:rFonts w:ascii="Arial" w:hAnsi="Arial" w:cs="Arial"/>
      <w:sz w:val="18"/>
      <w:szCs w:val="18"/>
      <w:shd w:fill="FFFFFF" w:val="clear"/>
      <w:lang w:bidi="ar-SA"/>
    </w:rPr>
  </w:style>
  <w:style w:type="character" w:styleId="21">
    <w:name w:val="Основной текст (2)_"/>
    <w:basedOn w:val="Style12"/>
    <w:qFormat/>
    <w:rPr>
      <w:rFonts w:ascii="Book Antiqua" w:hAnsi="Book Antiqua" w:cs="Book Antiqua"/>
      <w:sz w:val="17"/>
      <w:szCs w:val="17"/>
      <w:shd w:fill="FFFFFF" w:val="clear"/>
      <w:lang w:bidi="ar-SA"/>
    </w:rPr>
  </w:style>
  <w:style w:type="character" w:styleId="Style14">
    <w:name w:val="Подпись к картинке_"/>
    <w:basedOn w:val="Style12"/>
    <w:qFormat/>
    <w:rPr>
      <w:rFonts w:ascii="Book Antiqua" w:hAnsi="Book Antiqua" w:cs="Book Antiqua"/>
      <w:sz w:val="17"/>
      <w:szCs w:val="17"/>
      <w:shd w:fill="FFFFFF" w:val="clear"/>
      <w:lang w:bidi="ar-SA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5">
    <w:name w:val="Основной текст (5)_"/>
    <w:basedOn w:val="Style12"/>
    <w:qFormat/>
    <w:rPr>
      <w:rFonts w:ascii="Book Antiqua" w:hAnsi="Book Antiqua" w:cs="Book Antiqua"/>
      <w:sz w:val="13"/>
      <w:szCs w:val="13"/>
      <w:shd w:fill="FFFFFF" w:val="clear"/>
      <w:lang w:bidi="ar-SA"/>
    </w:rPr>
  </w:style>
  <w:style w:type="character" w:styleId="Style16">
    <w:name w:val="Сноска_"/>
    <w:basedOn w:val="Style12"/>
    <w:qFormat/>
    <w:rPr>
      <w:rFonts w:ascii="Book Antiqua" w:hAnsi="Book Antiqua" w:cs="Book Antiqua"/>
      <w:sz w:val="17"/>
      <w:szCs w:val="17"/>
      <w:shd w:fill="FFFFFF" w:val="clear"/>
      <w:lang w:bidi="ar-SA"/>
    </w:rPr>
  </w:style>
  <w:style w:type="character" w:styleId="11">
    <w:name w:val="Заголовок №1_"/>
    <w:basedOn w:val="Style12"/>
    <w:qFormat/>
    <w:rPr>
      <w:rFonts w:ascii="Arial" w:hAnsi="Arial" w:cs="Arial"/>
      <w:sz w:val="18"/>
      <w:szCs w:val="18"/>
      <w:shd w:fill="FFFFFF" w:val="clear"/>
      <w:lang w:bidi="ar-SA"/>
    </w:rPr>
  </w:style>
  <w:style w:type="character" w:styleId="Style17">
    <w:name w:val="Текст концевой сноски Знак"/>
    <w:basedOn w:val="Style12"/>
    <w:qFormat/>
    <w:rPr>
      <w:rFonts w:eastAsia="Calibri"/>
      <w:lang w:val="ru-RU" w:bidi="ar-SA"/>
    </w:rPr>
  </w:style>
  <w:style w:type="character" w:styleId="Style18">
    <w:name w:val="Текст сноски Знак"/>
    <w:basedOn w:val="Style12"/>
    <w:qFormat/>
    <w:rPr>
      <w:rFonts w:eastAsia="Calibri"/>
      <w:lang w:val="ru-RU" w:bidi="ar-SA"/>
    </w:rPr>
  </w:style>
  <w:style w:type="character" w:styleId="Arial2">
    <w:name w:val="Основной текст + Arial2"/>
    <w:basedOn w:val="Style13"/>
    <w:qFormat/>
    <w:rPr>
      <w:rFonts w:ascii="Arial" w:hAnsi="Arial" w:eastAsia="Times New Roman" w:cs="Arial"/>
      <w:b/>
      <w:bCs/>
      <w:i/>
      <w:iCs/>
      <w:spacing w:val="0"/>
      <w:sz w:val="18"/>
      <w:szCs w:val="18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2"/>
    <w:qFormat/>
    <w:rPr>
      <w:i/>
    </w:rPr>
  </w:style>
  <w:style w:type="character" w:styleId="StrongEmphasis">
    <w:name w:val="Strong"/>
    <w:basedOn w:val="Style12"/>
    <w:qFormat/>
    <w:rPr>
      <w:b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basedOn w:val="Style12"/>
    <w:qFormat/>
    <w:rPr>
      <w:rFonts w:ascii="Verdana" w:hAnsi="Verdana" w:cs="Verdana"/>
      <w:i/>
      <w:iCs/>
      <w:sz w:val="14"/>
      <w:szCs w:val="14"/>
    </w:rPr>
  </w:style>
  <w:style w:type="character" w:styleId="FontStyle17">
    <w:name w:val="Font Style17"/>
    <w:basedOn w:val="Style12"/>
    <w:qFormat/>
    <w:rPr>
      <w:rFonts w:ascii="Cambria" w:hAnsi="Cambria" w:cs="Cambria"/>
      <w:b/>
      <w:bCs/>
      <w:sz w:val="14"/>
      <w:szCs w:val="14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Style19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Ниж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Constantia1">
    <w:name w:val="Основной текст + Constantia1"/>
    <w:qFormat/>
    <w:rPr>
      <w:rFonts w:ascii="Constantia" w:hAnsi="Constantia" w:eastAsia="Times New Roman" w:cs="Constantia"/>
      <w:color w:val="000000"/>
      <w:spacing w:val="0"/>
      <w:w w:val="50"/>
      <w:position w:val="0"/>
      <w:sz w:val="25"/>
      <w:sz w:val="25"/>
      <w:shd w:fill="FFFFFF" w:val="clear"/>
      <w:vertAlign w:val="baseline"/>
      <w:lang w:val="ru-RU"/>
    </w:rPr>
  </w:style>
  <w:style w:type="character" w:styleId="Arial1">
    <w:name w:val="Основной текст + Arial1"/>
    <w:qFormat/>
    <w:rPr>
      <w:rFonts w:ascii="Arial" w:hAnsi="Arial" w:eastAsia="Times New Roman" w:cs="Arial"/>
      <w:b/>
      <w:color w:val="000000"/>
      <w:spacing w:val="-2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2pt">
    <w:name w:val="Основной текст + Интервал -2 pt"/>
    <w:qFormat/>
    <w:rPr>
      <w:rFonts w:ascii="Bookman Old Style" w:hAnsi="Bookman Old Style" w:eastAsia="Times New Roman" w:cs="Bookman Old Style"/>
      <w:color w:val="000000"/>
      <w:spacing w:val="-40"/>
      <w:w w:val="100"/>
      <w:position w:val="0"/>
      <w:sz w:val="20"/>
      <w:sz w:val="20"/>
      <w:shd w:fill="FFFFFF" w:val="clear"/>
      <w:vertAlign w:val="baseline"/>
      <w:lang w:val="ru-RU"/>
    </w:rPr>
  </w:style>
  <w:style w:type="character" w:styleId="5Exact">
    <w:name w:val="Основной текст (5) Exact"/>
    <w:qFormat/>
    <w:rPr>
      <w:rFonts w:ascii="Bookman Old Style" w:hAnsi="Bookman Old Style" w:eastAsia="Times New Roman" w:cs="Bookman Old Style"/>
      <w:sz w:val="10"/>
      <w:shd w:fill="FFFFFF" w:val="clear"/>
    </w:rPr>
  </w:style>
  <w:style w:type="character" w:styleId="6Exact">
    <w:name w:val="Основной текст (6) Exact"/>
    <w:qFormat/>
    <w:rPr>
      <w:rFonts w:ascii="Bookman Old Style" w:hAnsi="Bookman Old Style" w:cs="Bookman Old Style"/>
      <w:i/>
      <w:spacing w:val="-12"/>
      <w:sz w:val="19"/>
      <w:shd w:fill="FFFFFF" w:val="clear"/>
      <w:lang w:bidi="ar-SA"/>
    </w:rPr>
  </w:style>
  <w:style w:type="character" w:styleId="2pt1">
    <w:name w:val="Основной текст + Интервал 2 pt"/>
    <w:qFormat/>
    <w:rPr>
      <w:rFonts w:ascii="Bookman Old Style" w:hAnsi="Bookman Old Style" w:eastAsia="Times New Roman" w:cs="Bookman Old Style"/>
      <w:color w:val="000000"/>
      <w:spacing w:val="40"/>
      <w:w w:val="100"/>
      <w:position w:val="0"/>
      <w:sz w:val="20"/>
      <w:sz w:val="20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Garamond" w:hAnsi="Garamond" w:cs="Garamond"/>
      <w:spacing w:val="7"/>
      <w:sz w:val="12"/>
      <w:shd w:fill="FFFFFF" w:val="clear"/>
      <w:lang w:bidi="ar-SA"/>
    </w:rPr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exact" w:line="269" w:before="1380" w:after="0"/>
      <w:jc w:val="both"/>
    </w:pPr>
    <w:rPr>
      <w:rFonts w:eastAsia="Times New Roman"/>
      <w:sz w:val="21"/>
      <w:szCs w:val="21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20"/>
      <w:szCs w:val="20"/>
      <w:shd w:fill="FFFFFF" w:val="clear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69" w:before="480" w:after="0"/>
      <w:jc w:val="both"/>
      <w:outlineLvl w:val="1"/>
    </w:pPr>
    <w:rPr>
      <w:rFonts w:eastAsia="Times New Roman"/>
      <w:sz w:val="21"/>
      <w:szCs w:val="21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8"/>
      <w:szCs w:val="18"/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134" w:before="0" w:after="120"/>
      <w:ind w:hanging="220"/>
      <w:jc w:val="center"/>
    </w:pPr>
    <w:rPr>
      <w:rFonts w:ascii="Book Antiqua" w:hAnsi="Book Antiqua" w:eastAsia="Times New Roman" w:cs="Book Antiqua"/>
      <w:sz w:val="17"/>
      <w:szCs w:val="17"/>
      <w:shd w:fill="FFFFFF" w:val="clear"/>
      <w:lang w:val="en-US" w:eastAsia="en-US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240"/>
    </w:pPr>
    <w:rPr>
      <w:rFonts w:ascii="Book Antiqua" w:hAnsi="Book Antiqua" w:eastAsia="Times New Roman" w:cs="Book Antiqua"/>
      <w:sz w:val="17"/>
      <w:szCs w:val="17"/>
      <w:shd w:fill="FFFFFF" w:val="clear"/>
      <w:lang w:val="en-US" w:eastAsia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Book Antiqua" w:hAnsi="Book Antiqua" w:eastAsia="Times New Roman" w:cs="Book Antiqua"/>
      <w:sz w:val="13"/>
      <w:szCs w:val="13"/>
      <w:shd w:fill="FFFFFF" w:val="clear"/>
      <w:lang w:val="en-US" w:eastAsia="en-US"/>
    </w:rPr>
  </w:style>
  <w:style w:type="paragraph" w:styleId="Style25">
    <w:name w:val="Сноска"/>
    <w:basedOn w:val="Normal"/>
    <w:qFormat/>
    <w:pPr>
      <w:shd w:fill="FFFFFF" w:val="clear"/>
      <w:spacing w:lineRule="atLeast" w:line="240"/>
    </w:pPr>
    <w:rPr>
      <w:rFonts w:ascii="Book Antiqua" w:hAnsi="Book Antiqua" w:eastAsia="Times New Roman" w:cs="Book Antiqua"/>
      <w:sz w:val="17"/>
      <w:szCs w:val="17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360" w:after="0"/>
      <w:jc w:val="both"/>
      <w:outlineLvl w:val="0"/>
    </w:pPr>
    <w:rPr>
      <w:rFonts w:ascii="Arial" w:hAnsi="Arial" w:eastAsia="Times New Roman" w:cs="Arial"/>
      <w:sz w:val="18"/>
      <w:szCs w:val="18"/>
      <w:shd w:fill="FFFFFF" w:val="clear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21" w:before="120" w:after="0"/>
      <w:ind w:hanging="13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Wysiwygtextalignjustify">
    <w:name w:val="wysiwyg-text-align-justify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21"/>
      <w:szCs w:val="21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rFonts w:ascii="Bookman Old Style" w:hAnsi="Bookman Old Style" w:eastAsia="Times New Roman" w:cs="Bookman Old Style"/>
      <w:i/>
      <w:spacing w:val="-12"/>
      <w:sz w:val="19"/>
      <w:szCs w:val="20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Garamond" w:hAnsi="Garamond" w:eastAsia="Times New Roman" w:cs="Garamond"/>
      <w:spacing w:val="7"/>
      <w:sz w:val="12"/>
      <w:szCs w:val="20"/>
      <w:shd w:fill="FFFFFF" w:val="clear"/>
      <w:lang w:val="en-US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9:35:00Z</dcterms:created>
  <dc:creator>Надежда</dc:creator>
  <dc:description/>
  <cp:keywords/>
  <dc:language>en-US</dc:language>
  <cp:lastModifiedBy>Гяук</cp:lastModifiedBy>
  <dcterms:modified xsi:type="dcterms:W3CDTF">2021-05-27T20:15:00Z</dcterms:modified>
  <cp:revision>7</cp:revision>
  <dc:subject/>
  <dc:title/>
</cp:coreProperties>
</file>