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5. Образование единого централизованного</w:t>
      </w:r>
    </w:p>
    <w:p>
      <w:pPr>
        <w:pStyle w:val="Normal"/>
        <w:ind w:left="-720" w:right="-185" w:firstLine="720"/>
        <w:jc w:val="center"/>
        <w:rPr/>
      </w:pPr>
      <w:r>
        <w:rPr>
          <w:sz w:val="28"/>
          <w:szCs w:val="28"/>
        </w:rPr>
        <w:t xml:space="preserve">Московского государств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</w:t>
      </w:r>
      <w:r>
        <w:rPr/>
        <w:t>.</w:t>
      </w:r>
    </w:p>
    <w:p>
      <w:pPr>
        <w:pStyle w:val="Normal"/>
        <w:ind w:left="-720" w:right="-185" w:firstLine="720"/>
        <w:jc w:val="center"/>
        <w:rPr/>
      </w:pPr>
      <w:r>
        <w:rPr/>
        <w:t>План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ь в XIV – первой трети XVI в. Причины возвышения Моск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фика и основные этапы объединения </w:t>
      </w:r>
      <w:r>
        <w:rPr>
          <w:sz w:val="28"/>
          <w:szCs w:val="28"/>
        </w:rPr>
        <w:t xml:space="preserve">северо-восточных </w:t>
      </w:r>
      <w:r>
        <w:rPr>
          <w:color w:val="000000"/>
          <w:sz w:val="28"/>
          <w:szCs w:val="28"/>
        </w:rPr>
        <w:t xml:space="preserve">русских земель и формирования единого государ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ьба с ордынским игом. Куликовская битва и е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/>
      </w:pPr>
      <w:r>
        <w:rPr>
          <w:color w:val="000000"/>
          <w:sz w:val="28"/>
          <w:szCs w:val="28"/>
        </w:rPr>
        <w:t xml:space="preserve">Завершение политического объединения </w:t>
      </w:r>
      <w:r>
        <w:rPr>
          <w:sz w:val="28"/>
          <w:szCs w:val="28"/>
        </w:rPr>
        <w:t>северо-восточных</w:t>
      </w:r>
      <w:r>
        <w:rPr>
          <w:color w:val="000000"/>
          <w:sz w:val="28"/>
          <w:szCs w:val="28"/>
        </w:rPr>
        <w:t xml:space="preserve"> русских земел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/>
      </w:pPr>
      <w:r>
        <w:rPr>
          <w:color w:val="000000"/>
          <w:sz w:val="28"/>
          <w:szCs w:val="28"/>
        </w:rPr>
        <w:t xml:space="preserve">Иван III. Изменение системы управления государством. </w:t>
      </w:r>
      <w:r>
        <w:rPr>
          <w:sz w:val="28"/>
          <w:szCs w:val="28"/>
        </w:rPr>
        <w:t xml:space="preserve">Судебник 1497 г. </w:t>
      </w:r>
      <w:r>
        <w:rPr>
          <w:color w:val="000000"/>
          <w:sz w:val="28"/>
          <w:szCs w:val="28"/>
        </w:rPr>
        <w:t xml:space="preserve">Завершение объединения Руси и формирование централизованного аппарата управ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" w:leader="none"/>
        </w:tabs>
        <w:spacing w:before="0" w:after="0"/>
        <w:ind w:left="41" w:right="20" w:hanging="2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воззрения и успехи Василия III.</w:t>
      </w:r>
    </w:p>
    <w:p>
      <w:pPr>
        <w:pStyle w:val="Normal"/>
        <w:ind w:left="-720" w:right="-185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68" w:after="68"/>
        <w:ind w:left="-720" w:right="-185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, характерные черты и особенности образования единого государства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Процесс образования русского централизованного государства начался во второй половине XIII в. и завершился в начале XVI столетия. В это время была ликвидирована политическая независимость ряда важнейших русских княжеств и феодальных республик. К Москве были присоединены суздальско-нижегородские, ростовские, ярославские, тверские, новгородские земли, что означало образование единой государственной территории и начало перестройки политической системы, завершившейся установлением самодержавия в России.</w:t>
      </w:r>
    </w:p>
    <w:p>
      <w:pPr>
        <w:pStyle w:val="Style13"/>
        <w:shd w:fill="FFFFFF" w:val="clear"/>
        <w:ind w:left="-720" w:right="-185" w:firstLine="720"/>
        <w:rPr/>
      </w:pPr>
      <w:r>
        <w:rPr>
          <w:color w:val="000000"/>
        </w:rPr>
        <w:t>Процесс образования единого российского государства происходил на феодальной основе . Происходило распределение этих отношений на всю территорию Северо-Восточной Руси и появление наряду с вотчинами условного феодального землевладения.</w:t>
      </w:r>
    </w:p>
    <w:p>
      <w:pPr>
        <w:pStyle w:val="Style13"/>
        <w:shd w:fill="FFFFFF" w:val="clear"/>
        <w:ind w:left="-720" w:right="-185" w:firstLine="720"/>
        <w:rPr/>
      </w:pPr>
      <w:r>
        <w:rPr>
          <w:color w:val="000000"/>
        </w:rPr>
        <w:t>Развитие условного феодального землевладения сопровождалось усилением феодальной эксплуатации и обострением социальных противоречий в стране - между крестьянами и феодалами, между различными группами феодалов за владение крестьянами. Средние и мелкие феодалы нуждались в сильной централизованной власти, которая могла бы держать в повиновении крестьян и ограничивать феодальные </w:t>
      </w:r>
      <w:bookmarkStart w:id="0" w:name="keyword2"/>
      <w:bookmarkEnd w:id="0"/>
      <w:r>
        <w:rPr>
          <w:rStyle w:val="Keyword"/>
          <w:i/>
          <w:iCs/>
          <w:color w:val="000000"/>
        </w:rPr>
        <w:t>права</w:t>
      </w:r>
      <w:r>
        <w:rPr>
          <w:color w:val="000000"/>
        </w:rPr>
        <w:t> и привилегии бояр-вотчинников.</w:t>
      </w:r>
    </w:p>
    <w:p>
      <w:pPr>
        <w:pStyle w:val="Style13"/>
        <w:shd w:fill="FFFFFF" w:val="clear"/>
        <w:ind w:left="-720" w:right="-185" w:firstLine="720"/>
        <w:rPr/>
      </w:pPr>
      <w:r>
        <w:rPr>
          <w:color w:val="000000"/>
        </w:rPr>
        <w:t>В качестве внутриполитической причины сторонники данной концепции образования единого Российского государства называют возвышение и рост политического влияния нескольких феодальных центров: Москвы, Твери, Суздаля, претендующих на </w:t>
      </w:r>
      <w:bookmarkStart w:id="1" w:name="keyword3"/>
      <w:bookmarkEnd w:id="1"/>
      <w:r>
        <w:rPr>
          <w:rStyle w:val="Keyword"/>
          <w:i/>
          <w:iCs/>
          <w:color w:val="000000"/>
        </w:rPr>
        <w:t>объединение</w:t>
      </w:r>
      <w:r>
        <w:rPr>
          <w:color w:val="000000"/>
        </w:rPr>
        <w:t> вокруг себя остальных русских земель. Происходит процесс усиления княжеской власти, стремящейся подчинить себе удельных князей и бояр-вотчинников.</w:t>
      </w:r>
      <w:bookmarkStart w:id="2" w:name="keyword4"/>
      <w:bookmarkEnd w:id="2"/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Основной формой крупного феодального землевладения на Руси в XIV в. была вотчина - княжеская, боярская, церковная (Ш.М. Мунчаев, В.М. Устинов). Однако даже во второй половине XV в. в Северо-Восточной Руси преобладали так называемые черные земли. Для них было характерно общинное землевладение крестьян с индивидуальным владением приусадебным участком и пахотной землей, а также наличие выборного крестьянского волостного самоуправления под контролем княжеской администрации. Большие массивы черных земель находились в северных районах страны, куда еще только начинало проникать феодальное землевладение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Существовали две категории крестьян: черные крестьяне, жившие общинами в селах, не принадлежавших отдельным феодалам, и владельческие крестьяне, жившие на надельных землях в системе феодальной вотчины. Вовлечение в систему феодальных отношений всего сельского населения привело к исчезновению многих терминов, обозначавших в прошлом различные категории сельского населения ("люди", "смерды", "изгои" и т.д.), и появлению к концу XIV в. нового термина "крестьяне". Это название сохранилось и до наших дней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Основной внешнеполитической причиной являлось сохранение вассальной зависимости русских земель от Золотой Орды, а также необходимость централизованной защиты русских земель от внешних врагов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Татарская стихия не извне, а изнутри овладела душой Руси, и в этом отношении московские князья оказались самыми последовательными в "собирании" русских земель, которое совершалось "восточными методами" (Г.П. Федотов):</w:t>
      </w:r>
    </w:p>
    <w:p>
      <w:pPr>
        <w:pStyle w:val="Normal"/>
        <w:numPr>
          <w:ilvl w:val="0"/>
          <w:numId w:val="2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асильственные захваты территорий;</w:t>
      </w:r>
    </w:p>
    <w:p>
      <w:pPr>
        <w:pStyle w:val="Normal"/>
        <w:numPr>
          <w:ilvl w:val="0"/>
          <w:numId w:val="2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вероломные аресты князей-соперников;</w:t>
      </w:r>
    </w:p>
    <w:p>
      <w:pPr>
        <w:pStyle w:val="Normal"/>
        <w:numPr>
          <w:ilvl w:val="0"/>
          <w:numId w:val="2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увод населения в Москву и замена его пришлым;</w:t>
      </w:r>
    </w:p>
    <w:p>
      <w:pPr>
        <w:pStyle w:val="Normal"/>
        <w:numPr>
          <w:ilvl w:val="0"/>
          <w:numId w:val="2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асильственные меры против местных обычаев и традиций.</w:t>
      </w:r>
    </w:p>
    <w:p>
      <w:pPr>
        <w:pStyle w:val="Normal"/>
        <w:numPr>
          <w:ilvl w:val="0"/>
          <w:numId w:val="2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становление иного по сравнению с Древней Русью генотипа социального развития. Если для Древней Руси был характерен эволюционный (традиционный) путь развития, то в XIV-XV вв. утверждается мобилизационный, осуществлявшийся за счет постоянного вмешательства государства в механизмы функционирования общества;</w:t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хронологическая близость образования единого российского государства и централизованных монархий в Западной Европе (XV-XVI вв.);</w:t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/>
      </w:pPr>
      <w:r>
        <w:rPr>
          <w:color w:val="000000"/>
        </w:rPr>
        <w:t>отсутствие на Руси достаточных социально-экономических предпосылок для складывания единого государства.</w:t>
      </w:r>
      <w:r>
        <w:rPr/>
        <w:t>В Западной Европе:господствовали сеньориальные отношения;ослаблялась личная зависимость крестьян;усиливались города и третье сословие.</w:t>
      </w:r>
    </w:p>
    <w:p>
      <w:pPr>
        <w:pStyle w:val="Style13"/>
        <w:shd w:fill="FFFFFF" w:val="clear"/>
        <w:ind w:left="-720" w:right="-185" w:firstLine="720"/>
        <w:rPr/>
      </w:pPr>
      <w:r>
        <w:rPr/>
        <w:t>На Руси:преобладали государственно-феодальные формы;отношения личной зависимости крестьян от феодалов только формировались;</w:t>
      </w:r>
      <w:r>
        <w:rPr>
          <w:color w:val="000000"/>
        </w:rPr>
        <w:t>города находились в подчиненном положении по отношению к феодальной знати;</w:t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ациональное объединение России, образование унитарного государства, начавшееся почти одновременно с аналогичными процессами в Англии, Франции и Испании, но имевшее ряд особенностей. Во-первых, русское государство с самого начала формировалось как военно-национальное, движущей силой которого была ведущая потребность в обороне и безопасности. Во-вторых, формирование государства проходило на многонациональной основе (в Западной Европе - на национальной);</w:t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восточный стиль политической деятельности. Самодержавная власть формировалась по двум образцам - византийского василевса и монгольского хана. Западные короли в расчет не принимались, в силу того что они не обладали настоящим государственным суверенитетом, зависели от римской католической церкви. Русские князья переняли у монголов государственную политику, сводившую функции государства к взиманию дани и налогов, поддержанию порядка и охране безопасности. Вместе с тем эта государственная политика была полностью лишена сознания ответственности за общественное благосостояние;</w:t>
      </w:r>
    </w:p>
    <w:p>
      <w:pPr>
        <w:pStyle w:val="Normal"/>
        <w:numPr>
          <w:ilvl w:val="0"/>
          <w:numId w:val="3"/>
        </w:numPr>
        <w:shd w:fill="FFFFFF" w:val="clear"/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ведущая роль в формировании Российского государства политического ("внешнего") фактора - необходимости противостояния Орде и Великому княжеству Литовскому. Благодаря этому фактору все слои населения были заинтересованы в централизации. Такой "опережающий" (по отношению к социально-экономическому развитию) характер процесса объединения обусловил особенности сформировавшегося к концу XVI в. государства:</w:t>
      </w:r>
    </w:p>
    <w:p>
      <w:pPr>
        <w:pStyle w:val="Normal"/>
        <w:numPr>
          <w:ilvl w:val="1"/>
          <w:numId w:val="3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сильную монархическую власть;</w:t>
      </w:r>
    </w:p>
    <w:p>
      <w:pPr>
        <w:pStyle w:val="Normal"/>
        <w:numPr>
          <w:ilvl w:val="1"/>
          <w:numId w:val="3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прочную зависимость от власти господствующего класса;</w:t>
      </w:r>
    </w:p>
    <w:p>
      <w:pPr>
        <w:pStyle w:val="Normal"/>
        <w:numPr>
          <w:ilvl w:val="1"/>
          <w:numId w:val="3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высокую степень эксплуатации непосредственных производителей (складывание системы крепостного права);</w:t>
      </w:r>
    </w:p>
    <w:p>
      <w:pPr>
        <w:pStyle w:val="Heading3"/>
        <w:shd w:fill="FFFFFF" w:val="clear"/>
        <w:spacing w:before="68" w:after="68"/>
        <w:ind w:left="-720" w:right="-185" w:firstLine="720"/>
        <w:rPr/>
      </w:pPr>
      <w:bookmarkStart w:id="3" w:name="sect2"/>
      <w:bookmarkEnd w:id="3"/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Идея единовластия и пути ее осуществления.</w:t>
      </w:r>
    </w:p>
    <w:p>
      <w:pPr>
        <w:pStyle w:val="Heading4"/>
        <w:shd w:fill="FFFFFF" w:val="clear"/>
        <w:spacing w:before="0" w:after="0"/>
        <w:ind w:left="-720" w:right="-185" w:firstLine="720"/>
        <w:rPr/>
      </w:pPr>
      <w:bookmarkStart w:id="4" w:name="sect3"/>
      <w:bookmarkEnd w:id="4"/>
      <w:r>
        <w:rPr>
          <w:color w:val="000000"/>
        </w:rPr>
        <w:t xml:space="preserve">                       </w:t>
      </w:r>
      <w:r>
        <w:rPr>
          <w:color w:val="000000"/>
        </w:rPr>
        <w:t>Этапы политической централизации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К XIII в. идея централизованного государства была утрачена русскими князьями вместе с представлениями о принадлежности Русской земли княжескому роду в целом. Однако монголо-татары вновь принесли на Русь идею верховной власти. При этом власть хана, "вольного царя", не была ограничена вечем. Она носила по отношению к Руси абсолютный, деспотический характер. Закономерным процессом было то, что монголо-татары уничтожили городские веча на всей завоеванной части Руси. Тем самым принцип единовластия, к которому стремились князья и который проявлялся уже в деятельности Андрея Боголюбского, стал вновь входить в политическую культуру русского народа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Политика монголо-татар была ориентирована на поддержание государственной раздробленности Руси. При этом возникала взаимная потребность друг в друге у русских удельных князей и ханов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Силой, сохранявшей культурную и национальную целостность Руси, была православная церковь. В 1299 г., после разграбления Киева, митрополит Максим перенес свое местопребывание из Киева во Владимир, в котором церковь видела крупнейший центр княжеств. Это повысило роль Владимиро-Суздальского княжества в жизни Руси, выдвинуло его в ряд с более сильными Тверским и Рязанским княжествами, сделало его хранителем идеи Русской земли.</w:t>
      </w:r>
    </w:p>
    <w:p>
      <w:pPr>
        <w:pStyle w:val="Style13"/>
        <w:shd w:fill="FFFFFF" w:val="clear"/>
        <w:ind w:left="-720" w:right="-185" w:firstLine="720"/>
        <w:rPr/>
      </w:pPr>
      <w:r>
        <w:rPr>
          <w:color w:val="000000"/>
        </w:rPr>
        <w:t>В процессе исторического развития существуют два пути централизации и образования единых национальных государств. Первый путь характеризуется тем, что одновременно происходят процессы политического и экономического объединения. Второй - тем, что вначале происходит объединение политическое, а затем экономическое. С этой точки зрения образование русского централизованного государства шло по второму пути, т.е. происходило только политическое объединение русских земель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Основной социальной опорой князей в процессе объединения выступало служилое сословие. Процесс централизации сопровождался не зарождением раннебуржуазных отношений, а дальнейшим закрепощением крестьян, а также жесткой регламентацией всех других сословий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i/>
          <w:iCs/>
          <w:color w:val="000000"/>
        </w:rPr>
        <w:t xml:space="preserve">                               </w:t>
      </w:r>
      <w:r>
        <w:rPr>
          <w:i/>
          <w:iCs/>
          <w:color w:val="000000"/>
        </w:rPr>
        <w:t>Этапы политического объединения на Руси.</w:t>
      </w:r>
    </w:p>
    <w:p>
      <w:pPr>
        <w:pStyle w:val="Normal"/>
        <w:numPr>
          <w:ilvl w:val="0"/>
          <w:numId w:val="6"/>
        </w:numPr>
        <w:shd w:fill="FFFFFF" w:val="clear"/>
        <w:spacing w:before="36" w:after="36"/>
        <w:ind w:left="-720" w:right="-185" w:firstLine="720"/>
        <w:rPr/>
      </w:pPr>
      <w:r>
        <w:rPr>
          <w:b/>
          <w:bCs/>
          <w:color w:val="000000"/>
        </w:rPr>
        <w:t>Конец XIII - 1-я половина XIV в.</w:t>
      </w:r>
      <w:r>
        <w:rPr>
          <w:color w:val="000000"/>
        </w:rPr>
        <w:t>: усиление Московского княжества и начало объединения русских земель во главе с Москвой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Основателем династии московских князей был младший сын Александра Невского - Даниил Александрович (1276-1303). При нем быстро растет территория Московского княжества. В 1301 г. в его состав вошла отвоеванная у рязанского князя Коломна. В 1302 г. по завещанию его владения перешли к Москве. В 1303 г. из состава Смоленского княжества к Москве был присоединен Можайск. Таким образом, территория Московского княжества за три года увеличилась вдвое и стала одной из крупнейших в Северо-Восточной Руси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Борьба Москвы и Твери за великокняжеский престол завершается победой Московского княжества. Иван Данилович (1325-1340), разгромив восстание в Твери, получил ярлык на великое княжение. Великий князь сумел добиться тесного союза между великокняжеской властью Москвы и церковью. Митрополит Петр подолгу и часто жил в Москве, а его преемник Феогност окончательно переселился туда. Москва стала религиозным и идеологическим центром Руси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Иван Данилович был умным, последовательным, хотя и жестким в достижении своих целей политиком. При нем Москва стала самым богатым княжеством Руси. Отсюда и прозвище князя - Калита ("денежная сума", "кошель")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Значение правления Ивана Калиты для русского государства: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усилилась роль Москвы как центра объединения всех русских земель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он добился необходимой передышки от ордынских вторжений, давшей возможность поднять экономику и накопить силы для борьбы с монголо-татарами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получил право сбора дани с русских княжеств и доставки ее в Орду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е прибегая к оружию, значительно расширил свои владения (подчинил княжества: Галичское, Угличское, Белозерское).</w:t>
      </w:r>
    </w:p>
    <w:p>
      <w:pPr>
        <w:pStyle w:val="Normal"/>
        <w:numPr>
          <w:ilvl w:val="0"/>
          <w:numId w:val="6"/>
        </w:numPr>
        <w:shd w:fill="FFFFFF" w:val="clear"/>
        <w:spacing w:before="36" w:after="36"/>
        <w:ind w:left="-720" w:right="-185" w:firstLine="720"/>
        <w:rPr/>
      </w:pPr>
      <w:r>
        <w:rPr>
          <w:b/>
          <w:bCs/>
        </w:rPr>
        <w:t xml:space="preserve">Вторая половина XIV - начало XV в.: успешное развитие процесса объединения и зарождения элементов единого государства. </w:t>
      </w:r>
      <w:r>
        <w:rPr/>
        <w:t>При сыновьях Ивана Калиты - Симеоне (1340-1353), получившем прозвище Гордый за свое высокомерное отношение к другим князьям, и Иване Красном (1353-1359) - в состав Московского княжества вошли Дмитровские, Костромские, Стародубские земли и район Калуги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В правление Дмитрия Донского (1359-1389) соотношение сил на Руси изменилось в пользу Москвы. Этому процессу способствовало следующее: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построен всего за два года неприступный белокаменный Кремль Москвы (1364) - единственная каменная крепость на территории Северо-Восточной Руси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отбиты притязания на общерусское лидерство Нижнего Новгорода, Твери, отражены походы литовского князя Ольгерда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а р. Воже (приток Оки, Рязанское княжество) объединенными русскими силами в 1378 г. разбиты монголы. С этого времени борьба против Орды приняла характер организованных военных сражений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В 1380 г. хан Мамай предпринял поход на Русь. В многотысячном монголо-татарском войске были итальянцы, греки, черкесы, ясы, армяне. Мамай заключил союз с литовским князем Ягайло и рязанским князем Олегом. Дмитрий собрал сильное войско из серпуховских, ярославских, муромских, украинских и белорусских полков, к которым присоединились ополченцы. Освободительная цель была поддержана Русской православной церковью. Благословение на битву с Золотой Ордой дал Сергий Радонежский - основатель Троицкого монастыря, пользующийся огромным авторитетом и уважением различных слоев русского общества.</w:t>
      </w:r>
    </w:p>
    <w:p>
      <w:pPr>
        <w:pStyle w:val="Style13"/>
        <w:shd w:fill="FFFFFF" w:val="clear"/>
        <w:ind w:left="-720" w:right="-185" w:firstLine="720"/>
        <w:rPr/>
      </w:pPr>
      <w:r>
        <w:rPr>
          <w:color w:val="000000"/>
        </w:rPr>
        <w:t>Сражение на </w:t>
      </w:r>
      <w:r>
        <w:rPr>
          <w:b/>
          <w:bCs/>
          <w:color w:val="000000"/>
        </w:rPr>
        <w:t>Куликовом поле</w:t>
      </w:r>
      <w:r>
        <w:rPr>
          <w:color w:val="000000"/>
        </w:rPr>
        <w:t> (между Доном, Непрядвой и Красной Мечой) началось с поединка двух богатырей - Ивана Пересвета и Темира Мурзы. После него сошлись русские и монгольские войска. Сторожевые полки первыми приняли удар и не могли долго сдерживать натиск татар, которые вскоре прорвались к полку, где находился сам князь Дмитрий. Переодетый в платье рядового воина, чтобы отвлечь внимание врага и не дать возможности лишить русское войско руководства, он принимал самое активное участие в битве: руководил боем, вдохновлял воинов, сражался сам. Попытка Мамая изменить тактику - уничтожить левое крыло, а затем перейти к окружению всего войска - была сорвана Дмитрием, который понял замысел Мамая и ввел свежий засадный полк. Русские войска вынудили татар к отступлению. "А погибло у нас дружины, победой от безбожного царя Мамая, 250 тыс., а осталось только 50 тыс., а татар же побито 400 тыс. и лежали трупы мертвых на 40 верст". В течение 8 дней хоронили мертвых, и унылое панихидное пение не умолкало над полем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Одержанная на Куликовом поле победа не принесла полного освобождения от гнета Золотой Орды, тем не менее она имела огромное значение для судеб России: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на Куликовском поле Золотая Орда потерпела первое крупное поражение (однако Москва была снова разорена в 1382 г. Тохтамышем и вынуждена была платить дань)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произошло уменьшение размера дани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в Орде было окончательно признано политическое главенство Москвы среди остальных русских земель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разгром ордынцев значительно ослабил их мощь (сказался и период "великой замятни" в Золотой Орде - ослабление центральной власти и борьбы за ханский престол);</w:t>
      </w:r>
    </w:p>
    <w:p>
      <w:pPr>
        <w:pStyle w:val="Normal"/>
        <w:numPr>
          <w:ilvl w:val="1"/>
          <w:numId w:val="6"/>
        </w:numPr>
        <w:spacing w:before="36" w:after="36"/>
        <w:ind w:left="-720" w:right="-185" w:firstLine="720"/>
        <w:rPr>
          <w:color w:val="000000"/>
        </w:rPr>
      </w:pPr>
      <w:r>
        <w:rPr>
          <w:color w:val="000000"/>
        </w:rPr>
        <w:t>Куликовская битва показала мощь и силу Москвы как политического и экономического центра - организатора борьбы за свержение золотоордынского ига и объединение русских земель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Перед смертью Дмитрий Донской передал великое княжество Владимирское своему сыну Василию (1389-1425) по завещанию как "отчину" московских князей, не спрашивая права на ярлык в Орде. Произошло слияние великого княжества Владимирского и Московского.</w:t>
      </w:r>
    </w:p>
    <w:p>
      <w:pPr>
        <w:pStyle w:val="Normal"/>
        <w:numPr>
          <w:ilvl w:val="0"/>
          <w:numId w:val="6"/>
        </w:numPr>
        <w:shd w:fill="FFFFFF" w:val="clear"/>
        <w:spacing w:before="36" w:after="36"/>
        <w:ind w:left="-720" w:right="-185" w:firstLine="720"/>
        <w:rPr/>
      </w:pPr>
      <w:r>
        <w:rPr>
          <w:b/>
          <w:bCs/>
        </w:rPr>
        <w:t xml:space="preserve">Вторая четверть XV в.: феодальная война (1431-1453). </w:t>
      </w:r>
      <w:r>
        <w:rPr/>
        <w:t>Распри, получившие название феодальной войны XV в., начались после смерти Василия I. К концу XIV в. в Московском княжестве образовалось несколько удельных владений, принадлежавших сыновьям Дмитрия Донского. Крупнейшим из них были Галицкое и Звенигородское, который получил младший брат Дмитрия Донского Юрий. Он же, по завещанию Дмитрия, должен был наследовать после брата Василия I великокняжеский престол. Однако завещание было написано, когда у Василия I еще не было детей. Василий I передал престол своему сыну - десятилетнему Василию II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После смерти великого князя Юрий как старший в княжеском роду начал борьбу за великокняжеский престол с племянником - Василием II (1425-1462). Борьбу после смерти Юрия продолжили его сыновья - Василий Косой и Дмитрий Шемяка. Если сначала это столкновение князей можно было объяснить "старинным правом" наследования от брата к брату, т.е. к старшему в роду, то после смерти Юрия в 1434 г. оно представляло собой столкновение сторонников и противников государственной централизации. Московский князь выступал за политическую централизацию, Галицский князь - за самостоятельное развитие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Борьба шла по всем "правилам Средневековья", т.е. в ход пускались и ослепления, и отравления, и обманы, и заговоры. Дважды Юрий захватывал Москву, но не мог в ней удержаться. Наивысшего успеха противники централизации достигли при Дмитрии Шемяке, который недолгое время был московским великим князем. Только после того как московское боярство и церковь окончательно встали на сторону Василия Васильевича II Темного (ослеплен своими политическими противниками, как и Василий Косой, отсюда и прозвища Косой, Темный), Шемяка бежал в Новгород, где и умер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Феодальная война закончилась победой сил централизации. К концу княжения Василия II владения Московского княжества увеличились в 30 раз по сравнению с началом XIV в. В состав Московского княжества вошли Муром (1443), Нижний Новгород (1493) и ряд земель на окраинах Руси.</w:t>
      </w:r>
    </w:p>
    <w:p>
      <w:pPr>
        <w:pStyle w:val="Normal"/>
        <w:numPr>
          <w:ilvl w:val="0"/>
          <w:numId w:val="6"/>
        </w:numPr>
        <w:shd w:fill="FFFFFF" w:val="clear"/>
        <w:spacing w:before="36" w:after="36"/>
        <w:ind w:left="-720" w:right="-185" w:firstLine="720"/>
        <w:rPr/>
      </w:pPr>
      <w:r>
        <w:rPr>
          <w:b/>
          <w:bCs/>
        </w:rPr>
        <w:t>Вторая половина XV - начало XVI в.: образование единого централизованного государства.</w:t>
      </w:r>
      <w:r>
        <w:rPr/>
        <w:t>Основные направления реформ в системе государственного управления в период правления Василия II Темного:</w:t>
      </w:r>
    </w:p>
    <w:p>
      <w:pPr>
        <w:pStyle w:val="Normal"/>
        <w:spacing w:before="36" w:after="36"/>
        <w:ind w:left="-720" w:right="-185" w:firstLine="720"/>
        <w:rPr/>
      </w:pPr>
      <w:r>
        <w:rPr>
          <w:color w:val="000000"/>
        </w:rPr>
        <w:t xml:space="preserve">- главной особенностью этого периода стал переход с 50-х годов XV в. уделов к системе уездов. </w:t>
      </w:r>
    </w:p>
    <w:p>
      <w:pPr>
        <w:pStyle w:val="Normal"/>
        <w:spacing w:before="36" w:after="36"/>
        <w:ind w:left="-720" w:right="-185" w:firstLine="720"/>
        <w:rPr/>
      </w:pPr>
      <w:r>
        <w:rPr>
          <w:color w:val="000000"/>
        </w:rPr>
        <w:t>- значительно возросла роль боярства. Бояре возглавляли Государев двор как военно-административную корпорацию. На дворцовые должности назначались обычно пожизненно представители одного боярского рода;</w:t>
      </w:r>
    </w:p>
    <w:p>
      <w:pPr>
        <w:pStyle w:val="Normal"/>
        <w:spacing w:before="36" w:after="36"/>
        <w:ind w:left="-720" w:right="-185" w:firstLine="720"/>
        <w:rPr/>
      </w:pPr>
      <w:r>
        <w:rPr>
          <w:color w:val="000000"/>
        </w:rPr>
        <w:t>- к исполнению государственных поручений наряду с боярами и дворянами стали привлекаться и потомки некогда самостоятельных русских князей (суздальских, ростовских, ярославских и др.), так называемые служилые люди;</w:t>
      </w:r>
    </w:p>
    <w:p>
      <w:pPr>
        <w:pStyle w:val="Normal"/>
        <w:spacing w:before="36" w:after="36"/>
        <w:ind w:left="-720" w:right="-185" w:firstLine="720"/>
        <w:rPr/>
      </w:pPr>
      <w:r>
        <w:rPr>
          <w:color w:val="000000"/>
        </w:rPr>
        <w:t>- была проведена новая монетная реформа и возобновлен выпуск общегосударственной монеты на великокняжеском дворе. За образец были приняты монеты, чеканившиеся в период феодальной войны галицкими князьями, и вес монеты несколько увеличился.</w:t>
      </w:r>
    </w:p>
    <w:p>
      <w:pPr>
        <w:pStyle w:val="Style13"/>
        <w:shd w:fill="FFFFFF" w:val="clear"/>
        <w:ind w:left="-720" w:right="-185" w:firstLine="720"/>
        <w:rPr>
          <w:color w:val="000000"/>
        </w:rPr>
      </w:pPr>
      <w:r>
        <w:rPr>
          <w:color w:val="000000"/>
        </w:rPr>
        <w:t>Все эти меры способствовали дальнейшему укреплению власти князя московского и были продолжены в период правления Ивана III и Василия III.</w:t>
      </w:r>
    </w:p>
    <w:p>
      <w:pPr>
        <w:pStyle w:val="Heading4"/>
        <w:shd w:fill="FFFFFF" w:val="clear"/>
        <w:spacing w:before="0" w:after="0"/>
        <w:ind w:left="-720" w:right="-185" w:firstLine="720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Причины и условия возвышения Москвы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Москва на заре своего существования была обычным средневековым городом. Расположенный в устье Москвы-реки, он делился на две части: "детинец" и "посад".Зимой 1237-1238 гг. Москва, как и многие другие русские города, была разорена монголо-татарами. Вместе с тем Москва оказала серьезное сопротивление, и брать ее укрепления было трудно. В восстановленном вскоре городе основой укреплений оставался старый, сооруженный почти за 100 лет до того вал. К концу XIII в. относится появление в Кремле первой каменной церкви, что означало серьезный рост политического престижа столицы молодого княжества. К тому времени крепость Москвы увеличилась в несколько раз, заняв прилегающие районы посада. М.М. Шумилов и С.П. Рябикин, выясняя причины и условия возвышения Москвы (впервые ставшей стольным городом особого княжества в конце 40-х гг. XIII в., а до этого принадлежавшей владимирским князьям), проанализировали всю совокупность факторов и обстоятельств, превративших ее в столицу великорусского государства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Серединное географическое положение Москвы (город находился на перекрестке трех важнейших дорог). С северо-запада от Литвы она была прикрыта Тверским княжеством; с востока и юго-востока от Золотой Орды - другими русскими землями, что способствовало притоку сюда жителей и постоянному возрастанию плотности населения. Пересечение торговых путей способствовало превращению Москвы в крупный центр экономических связей между русскими землями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Генеалогическое положение московских князей во многом предопределило особенности их мировоззрения и политического поведения. "Как город новый и окраинный, Москва досталась одной из младших линий Всеволодова (Большое Гнездо) племени. Поэтому московский князь не мог питать надежды дожить до старшинства и занять старший (владимирский) великокняжеский стол. Чувствуя себя бесправным среди родичей и не имея опоры в обычаях и преданиях старины, он должен был обеспечивать свое положение иными средствами, независимо от очереди старшинства. Благодаря этому московские князья рано выработали своеобразную политику, состоявшую в умении пользоваться условиями текущей минуты" (В.О. Ключевский)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Первые московские князья (в отличие, например, от тверских), будучи ловкими и гибкими политиками, "вовсе не думали о борьбе с татарами; видя, что на Орду гораздо выгоднее действовать деньгами, чем оружием, они усердно ухаживали за ханом и сделали его орудием своей политики" (В.О. Ключевский). Умело интригуя в Орде, они приобретали у хана ярлык на великое княжение и предотвращали карательные экспедиции захватчиков; "покупкой, захватом - непосредственным или с помощью Орды - вынужденным отказом удельных князей от своих прав, колонизацией пустых пространств" (С.Г. Пушкарев) расширяли свои владения; податными и другими льготами, дополнительными расходами удерживали старое и привлекали новое население, выкупали пленных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Московские князья, как правило, являлись долгожителями. В отличие от соседей они почти не знали внутрисемейных распрей и усобиц. Начиная с Ивана Калиты, "в продолжение ста лет …великим князем становился обыкновенно старший сын предшествовавшего великого князя. Неоспариваемый переход великокняжеской власти от отца к сыну, повторявшийся в продолжение нескольких поколений, стал обычаем, на который общество начало смотреть как на правильный порядок, забывая о прежнем порядке преемства по старшинству" (В.О. Ключевский)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Первые успехи московских князей получили поддержку со стороны православного духовенства. В 1299 г. митрополит Максим переехал из Киева во Владимир-на-Клязьме. Его преемник митрополит Петр подолгу жил в Москве и умер там в 1326 г. Преемник же последнего, Феогност, окончательно поселился в этом городе. "Так Москва стала церковной столицей Руси задолго прежде, чем сделалась столицей государственной. Богатые материальные средства, которыми располагала тогда русская церковь, стали стекаться в Москву, содействуя ее обогащению. Еще важнее было нравственное впечатление, произведенное этим перемещением митрополичьей кафедры на население Северной Руси. Это население с большим доверием стало относиться к московскому князю, предполагая, что все его действия совершаются по благословению старшего святителя русской церкви… сочувствие церковного общества, может быть, всего более помогло московскому князю укрепить за собою национальное значение в Северной Руси" (В.О. Ключевский)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После того как московские князья стали великими, в Москву потянулись бояре и вольные слуги не только из соседних княжеств, но также из Киевской, Волынской и Черниговской областей. Поступая на московскую службу, сулившую больше выгод и почета, чем служба другим князьям, они усиливали собой рать московскую. Могущество Москвы было укреплено постройкой в 1367 г. белокаменного Кремля, который ни разу не был взят военным штурмом. Для применявшихся в XIV-XV вв. средств нападения он представлял собой неприступную крепость.</w:t>
      </w:r>
    </w:p>
    <w:p>
      <w:pPr>
        <w:pStyle w:val="Normal"/>
        <w:numPr>
          <w:ilvl w:val="0"/>
          <w:numId w:val="5"/>
        </w:numPr>
        <w:shd w:fill="FFFFFF" w:val="clear"/>
        <w:spacing w:before="36" w:after="36"/>
        <w:ind w:left="-720" w:right="-185" w:firstLine="720"/>
        <w:jc w:val="both"/>
        <w:rPr>
          <w:color w:val="000000"/>
        </w:rPr>
      </w:pPr>
      <w:r>
        <w:rPr>
          <w:color w:val="000000"/>
        </w:rPr>
        <w:t>С точки зрения пассионарной теории Л.Н. Гумилева причина возвышения Москвы заключалась в том, что "именно Московское княжество привлекло множество пассионарных (обладающих повышенной тягой к действию) людей: татар, литовцев, русичей, половцев - всех, кто хотел иметь и уверенность в завтрашнем дне, и общественное положение, сообразное своим заслугам. Всех этих пришельцев Москва сумела использовать, применяясь к их наклонностям, и объединить единой православной верой"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По мнению Л.Н. Гумилева, уже "при Иване Калите получил свое окончательное воплощение новый принцип строительства государства - принцип этнической терпимости. В отличие от Литвы, где предпочтение отдавалось католикам, в отличие от Орды, где после переворота Узбека (1312 г.) стали преобладать мусульмане, в Москве подбор служилых людей осуществлялся исключительно по деловым качествам… Силой, связующей всех "новоходников", в Москве стала православная вера. Ведь обязательным условием поступления на московскую службу было добровольное крещение".</w:t>
      </w:r>
    </w:p>
    <w:p>
      <w:pPr>
        <w:pStyle w:val="Heading4"/>
        <w:shd w:fill="FFFFFF" w:val="clear"/>
        <w:spacing w:before="0" w:after="0"/>
        <w:ind w:left="-720" w:right="-185" w:firstLine="720"/>
        <w:jc w:val="both"/>
        <w:rPr>
          <w:color w:val="000000"/>
        </w:rPr>
      </w:pPr>
      <w:bookmarkStart w:id="5" w:name="sect5"/>
      <w:bookmarkEnd w:id="5"/>
      <w:r>
        <w:rPr>
          <w:color w:val="000000"/>
        </w:rPr>
        <w:t>Завершение объединения русских земель вокруг Москвы в конце XV - начале XVI в. Образование Российского государства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Конец XV в. многие историки определяют как переход от Средневековья к Новому времени. В 1453 г. турками-османами была завоевана Византийская империя. В 1492 г. Колумб открыл Америку. Были совершены многие географические открытия. В странах Западной Европы в это время наблюдается скачок в развитии производительных сил. Появляется книгопечатание (1456 г., И. Гутенберг). Это время в мировой истории получило название эпохи Возрождения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Конец XV столетия - это время завершения образования национальных государств на территории Западной Европы. Процесс смены раздробленности единым государством - закономерный итог исторического развития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Объединение княжеств и земель в наиболее развитых странах Западной Европы проходило в связи с ростом материального производства, обусловленного развитием товарно-денежных отношений, разрушением натурального хозяйства как основы экономики, началом формирования капиталистических отношений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Однако при наличии соответствующих социально-экономических причин и политических условий объединение может или вообще не произойти, или сильно задержаться в силу субъективных или объективных причин (например, Германия и Италия были объединены только в XIX столетии)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Процесс завершения образования Российского государства хронологически совпадает с образованием западно-европейских стран и приходится на время правления Ивана III (1462-1505) и Василия III (1505-1533).</w:t>
      </w:r>
    </w:p>
    <w:p>
      <w:pPr>
        <w:pStyle w:val="Style13"/>
        <w:shd w:fill="FFFFFF" w:val="clear"/>
        <w:ind w:left="-720" w:right="-185" w:firstLine="720"/>
        <w:jc w:val="both"/>
        <w:rPr/>
      </w:pPr>
      <w:r>
        <w:rPr/>
        <w:t xml:space="preserve">После смерти Василия II Темного московский престол занял его старший сын Иван Васильевич, ставший соправителем отца еще при его жизни. </w:t>
      </w:r>
      <w:r>
        <w:rPr>
          <w:b/>
        </w:rPr>
        <w:t xml:space="preserve">Именно на долю Ивана III выпало завершение двухвекового процесса объединения русских земель и свержения золотоордынского ига. Отличаясь большим умом и силой воли, этот великий московский государь: </w:t>
      </w:r>
      <w:r>
        <w:rPr/>
        <w:t>закончил собирание земель под властью Москвы;</w:t>
      </w:r>
      <w:r>
        <w:rPr>
          <w:color w:val="000000"/>
        </w:rPr>
        <w:t>заложил основы российского самодержавия;укрепил государственный аппарат;повысил международный престиж Москвы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Иван III явился фактическим создателем Московского государства. В годы его правления к Москве были присоединены великое княжество Ярославское (1463), Пермский край (1472), великое княжество Ростовское (1474), Новгород и его владения (1478), великое княжество Тверское (1485), Вятская земля (1489). Великие и удельные князья отказались от верховных прав в своих владениях и переходили под политическое покровительство московского князя. В 1490-1500 гг. политическое верховенство московского князя признали князья Вяземские, Белевские, Новосильские, Одоевские, Воронежские и Мезецкие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Выступая защитником православной веры и возглавляя движение за создание великорусской народности, Иван III провел с Литвой ряд успешных войн, отторгнув от нее верховские и чернигово-северские княжества. По условиям перемирия с великим князем литовским Александром (1503 г.) к Москве отошли 19 городов и 70 волостей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Если до середины XV в. Московское княжество было лишь одним из нескольких княжеств Северной Руси, то "теперь оно осталось здесь единственным и потому стало национальным: его границы совпали с пределами великорусской народности" (В.О. Ключевский). При этом Иван III стремился взять под свое покровительство население Южной и Западной Руси. Он неоднократно заявлял литовским представителям, что считает своей вотчиной Киев, Смоленск, Полоцк, Витебск и многие другие города, входившие в то время в состав Литовского государства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Как независимый государь Иван III стал держать себя по отношению к татарам. В 1476 г. он отказался платить им ежегодную дань и вступил в союз с крымским ханом, противником Золотой Орды. Стояние на Угре (1480) положило конец монголо-татарскому игу. Русское государство обрело формальный суверенитет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В 1472 г. состоялся брак Ивана III с племянницей последнего византийского императора Зоей (Софьей) Палеолог, возвысивший значение монархической власти в России. "Великий князь московский становится как бы преемником византийского императора, почитавшегося главою православного Востока" (С.Г. Пушкарев). При московском дворе заводился пышный, строгий и сложный церемониал по Византийскому образцу. С конца XV в. на печатях Ивана III изображался не только московский герб с Георгием Победоносцем, но и герб Византии с двухглавым орлом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Изменение общественно-политического статуса великого князя Московского отразилось и на его титуловании, теперь его называли: "Иоанн, божьей милостью государь всея Руси и великий князь Владимирский и Московский и Новгородский и Псковский и Тверской… и иных". В международных отношениях Иван III стал именовать себя царем, как раньше звали только византийского императора и татарского хана. В новом титуле нашла выражение не только мысль о московском государе как национальном властителе всей Русской земли, но также и идея божественного происхождения его власти (в дополнение к прежнему источнику власти от отца и деда)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В 1493 г. Иван III формально принял титул "государя всея Руси", открыто претендуя на земли Литовской Руси. Титулы, принятые Иваном III, - "царь" и "самодержец" - подчеркивали самостоятельность, независимость государя всея Руси.</w:t>
      </w:r>
    </w:p>
    <w:p>
      <w:pPr>
        <w:pStyle w:val="Style13"/>
        <w:shd w:fill="FFFFFF" w:val="clear"/>
        <w:ind w:left="-720" w:right="-185" w:firstLine="720"/>
        <w:jc w:val="both"/>
        <w:rPr/>
      </w:pPr>
      <w:r>
        <w:rPr>
          <w:color w:val="000000"/>
        </w:rPr>
        <w:t>В это время появляется множество легенд, которые должны были обосновать законное первенство московских государей над всеми русскими князьями и королями Польши и Литвы, захватившими значительную часть русских земель. В одной из них, "Сказаниях о князях Владимирских", доказывается связь рода Рюрика, к которому принадлежал Иван III, с родом древнего римского императора Августа, чья власть имела божественный характер. Утверждению той же идеи способствовала политическая теория, провозглашавшая Москву "</w:t>
      </w:r>
      <w:r>
        <w:rPr>
          <w:b/>
          <w:bCs/>
          <w:color w:val="000000"/>
        </w:rPr>
        <w:t>третьим Римом</w:t>
      </w:r>
      <w:r>
        <w:rPr>
          <w:color w:val="000000"/>
        </w:rPr>
        <w:t>", по которой вся история христианства сводилась к истории трех "Римов" - первого, погубленного католичеством, второго - Константинополя, завоеванного турками-османами, и третьего - Москвы, объявлявшейся недоступной для ереси твердыней православия. Тем самым задача создания централизованного Московского государства становилась всемирно-исторической, представлялась как спасение всего человечества, искупительная миссия христианства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По мнению И.Н. Ионова, если в Х в. христианство стало духовной основой объединения восточнославянских племен в единое древнерусское государство, то в XV в. оно вновь сыграло ключевую роль в создании централизованного Московского государства, упрочении самодержавной власти московских царей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Наконец, в конце XV в. о существовании Московского государства (Московии) стало известно в странах Западной Европы. При Иване III были установлены дипломатические отношения с Германией, Венецией, Данией, Венгрией и Турцией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Новое значение великого князя Московского отразилось и на государственном праве. Иван III передал по наследству своему старшему сыну Василию целый ряд политических преимуществ: "1) до сих пор все князья сонаследники совместно по участкам владели городом Москвой; Иоанн III предоставил финансовое управление всей столицей, сбор доходов с нее одному великому князю, равно как ему же принадлежал и суд по важнейшим уголовным делам во всем городе Москве и в подмосковных селах, доставшихся в удел его младшим братьям; 2) до сих пор все князья, великий и удельные, били свою монету; по духовной Иоанна III право чеканить монету предоставлено было одному великому князю Московскому; 3) до сих пор удельные князья могли располагать своими вотчинами в завещаниях по личному усмотрению; по духовной Иоанна III, удельный князь, умирая бессыновьим, не мог никому завещать свой удел, который в таком случае переходил к великому князю; 4) по договорным грамотам со своими удельными братьями Иоанн III присвоил одному себе право вести сношения с иноземными государствами" (В.О. Ключевский)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ладая таким количеством политических прав, Василий III (1505-1533) являлся, по мнению В.О. Ключевского, "первым государем в настоящем политическом смысле этого слова"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Присоединив к Москве Псков (1510), великое княжество Рязанское (1517), княжества Стародубское и Новгород-Северское (1517-1523) и Смоленск (1514), Василий фактически завершил объединение Великороссии и превратил Московское княжество в национальное государство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Князья в присоединенных землях становились боярами московского государя ("обояривание князей"). Эти княжества теперь назывались уездами, управлялись наместниками из Москвы. Наместники назывались также "боярами-кормленщиками", так как за управление уездами получали корм - часть налога, величина которого определялась прежней платой за службу в войсках. Местничество - это право на занятие той или иной должности в государстве в зависимости от знатности и служебного положения предков, их заслуг перед Московским великим князем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Раздробленность постепенно сменялась централизацией. Начал складываться аппарат управления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Боярская дума состояла из 5-12 бояр и не более 12 окольничьих (бояре и окольничьи - два высших чина в государстве). Кроме московских бояр, с середины XV в. в думе заседали и местные князья из присоединенных земель, признавших старшинство Москвы. Боярская дума имела совещательные функции о "делах земли"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Будущая приказная система выросла из двух общегосударственных ведомств: Дворца и Казны. Дворец управлял землями великого князя, Казна ведала финансами, государственной печатью, архивом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В 1497 г. был принят новый свод законов единого государства - Судебник Ивана III. Судебник включал 68 статей и отражал усиление роли центральной власти в государственном устройстве и судопроизводстве страны. Статья 57 ограничивала право крестьянского перехода от одного феодала к другому определенным сроком для всей страны: неделей до и неделей после осеннего Юрьева дня (26 ноября). За уход крестьянин должен был уплатить "пожилое" - плату за годы, прожитые на старом месте. Ограничение крестьянского перехода было первым шагом к установлению крепостного права в стране. Однако до конца XVI в. крестьяне сохраняли право перехода от одного землевладельца к другому.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В целом в отличие от передовых стран Западной Европы образование единого государства в России происходило при полном господстве традиционного способа хозяйства России - </w:t>
      </w:r>
      <w:r>
        <w:rPr>
          <w:b/>
          <w:bCs/>
          <w:color w:val="000000"/>
        </w:rPr>
        <w:t>на феодальной основе</w:t>
      </w:r>
      <w:r>
        <w:rPr>
          <w:color w:val="000000"/>
        </w:rPr>
        <w:t xml:space="preserve">. </w:t>
      </w:r>
    </w:p>
    <w:p>
      <w:pPr>
        <w:pStyle w:val="Style13"/>
        <w:shd w:fill="FFFFFF" w:val="clear"/>
        <w:ind w:left="-720" w:right="-185" w:firstLine="720"/>
        <w:jc w:val="both"/>
        <w:rPr>
          <w:color w:val="000000"/>
        </w:rPr>
      </w:pPr>
      <w:r>
        <w:rPr>
          <w:color w:val="000000"/>
        </w:rPr>
        <w:t>Это позволяет понять, почему в Европе начало формироваться буржуазное, демократическое, гражданское общество, а в России долго будут господствовать: крепостное право, сословность, неравноправие граждан перед законом.</w:t>
      </w:r>
    </w:p>
    <w:p>
      <w:pPr>
        <w:pStyle w:val="Style13"/>
        <w:shd w:fill="FFFFFF" w:val="clear"/>
        <w:spacing w:before="280" w:after="280"/>
        <w:ind w:left="-720" w:right="-185" w:firstLine="720"/>
        <w:jc w:val="both"/>
        <w:rPr/>
      </w:pPr>
      <w:r>
        <w:rPr/>
        <w:t>Таким образом, завершился процесс объединения Северо-Восточной и Северо-Западной Руси в одно государство. Образовалась крупнейшая в Европе держава, которая с конца XV в. стала называться </w:t>
      </w:r>
      <w:r>
        <w:rPr>
          <w:b/>
          <w:bCs/>
        </w:rPr>
        <w:t>Россией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Keyword">
    <w:name w:val="keywor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8:03:00Z</dcterms:created>
  <dc:creator>Надежда</dc:creator>
  <dc:description/>
  <cp:keywords/>
  <dc:language>en-US</dc:language>
  <cp:lastModifiedBy>Надежда</cp:lastModifiedBy>
  <cp:lastPrinted>2021-03-10T22:57:00Z</cp:lastPrinted>
  <dcterms:modified xsi:type="dcterms:W3CDTF">2021-03-10T20:02:00Z</dcterms:modified>
  <cp:revision>7</cp:revision>
  <dc:subject/>
  <dc:title/>
</cp:coreProperties>
</file>